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9.04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37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89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89, площадью 1446 кв. м, категория земель: земли населенных пунктов, вид разрешенного использования: индивидуальные жилые дома, коммунальное обслуживание, местоположение: Российская Федерация, Владимирская область, район Петушинский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5.00 часов около земельного участка с кадастровым номером 33:13:070137:1789, площадью 1446 кв. м, категория земель: земли населенных пунктов, вид разрешенного использования: индивидуальные жилые дома, коммунальное обслуживание, местоположение: Российская Федерация, Владимирская область, район Петушинский, МО Петушинское (сельское поселение), д. Леоново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 Утвердить состав комиссии по подготовке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7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29.04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37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89, площадью 1446 кв. м, категория земель: земли населенных пунктов, вид разрешенного использования: индивидуальные жилые дома, коммунальное обслуживание, местоположение: Российская Федерация, Владимирская область, район Петушинский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4-30T12:29:00Z</cp:lastPrinted>
  <dcterms:modified xsi:type="dcterms:W3CDTF">2025-04-30T11:22:00Z</dcterms:modified>
  <cp:revision>32</cp:revision>
  <dc:subject/>
  <dc:title/>
</cp:coreProperties>
</file>