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29.04.2025</w:t>
      </w:r>
      <w:r>
        <w:rPr>
          <w:b/>
          <w:bCs/>
          <w:sz w:val="24"/>
          <w:szCs w:val="22"/>
        </w:rPr>
        <w:t xml:space="preserve">                                                 г. Петушки                                                       № </w:t>
      </w:r>
      <w:r>
        <w:rPr>
          <w:sz w:val="24"/>
          <w:szCs w:val="22"/>
          <w:u w:val="single"/>
        </w:rPr>
        <w:t>534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7:1786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17.05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7:</w:t>
      </w:r>
      <w:r>
        <w:rPr/>
        <w:t>1786, площадью 460 кв. м, категория земель: земли населенных пунктов, вид разрешенного использования: для ведения личного подсобного хозяйства, местоположение: Российская Федерация, Владимирская область, Петушинский район, МО Петушинское (сельское поселение), д. Леоново, ул. Центральная, д. 107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3 часов 30 минут около земельного участка с кадастровым номером 33:13:070137:1786, площадью 460 кв. м, категория земель: земли населенных пунктов, вид разрешенного использования: для ведения личного подсобного хозяйства, местоположение: Российская Федерация, Владимирская область, Петушинский район, МО Петушинское (сельское поселение), д. Леоново, ул. Центральная, д. 107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3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4.</w:t>
      </w:r>
      <w:r>
        <w:rPr>
          <w:color w:val="000000"/>
          <w:sz w:val="24"/>
        </w:rPr>
        <w:t xml:space="preserve">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</w:t>
      </w:r>
      <w:r>
        <w:rPr>
          <w:sz w:val="24"/>
        </w:rPr>
        <w:t>(далее – Организатор публичных слушаний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5. Утвердить состав комиссии по подготовке и проведению публичных слушаний по Разрешению согласно приложению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 Организатору публичных слушаний: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1. подготовить оповещение о начале публичных слушаний по Разрешению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6. провести собрание участников публичных слушаний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 и в районной газете «Вперёд»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7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8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9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10. Постановление вступает в силу со дня подписания и подлежит официальному опубликованию в районной газете «Вперёд» 07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29.04.2025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34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подготовке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7:1786, площадью 460 кв. м, категория земель: земли населенных пунктов, вид разрешенного использования: для ведения личного подсобного хозяйства, местоположение: Российская Федерация, Владимирская область, Петушинский район, МО Петушинское (сельское поселение), д. Леоново, ул. Центральная, д. 1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right="4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заместитель начальника Управления по архитектуре и градостроительству, начальник отдела (инспекции) земельно-градостроительного надзора </w:t>
            </w:r>
            <w:r>
              <w:rPr>
                <w:color w:val="000000"/>
                <w:sz w:val="24"/>
                <w:shd w:fill="FFFFFF" w:val="clear"/>
              </w:rPr>
              <w:t>МУ «Управления имущественных и земельных ресурсов»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i w:val="false"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9:00Z</dcterms:created>
  <dc:creator>Admin</dc:creator>
  <dc:description/>
  <cp:keywords/>
  <dc:language>en-US</dc:language>
  <cp:lastModifiedBy>Наталья Н.А. Денисова</cp:lastModifiedBy>
  <cp:lastPrinted>2025-04-30T12:32:00Z</cp:lastPrinted>
  <dcterms:modified xsi:type="dcterms:W3CDTF">2025-04-30T11:21:00Z</dcterms:modified>
  <cp:revision>26</cp:revision>
  <dc:subject/>
  <dc:title/>
</cp:coreProperties>
</file>