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5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7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-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4.00 часов около земельного участка с кадастровым номером 33:13:070137: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-н Петушинский, МО Петушинское (сельское поселение), д. Леонов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napToGrid w:val="false"/>
              <w:ind w:right="481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5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-н Петушинский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1:00Z</cp:lastPrinted>
  <dcterms:modified xsi:type="dcterms:W3CDTF">2025-04-30T11:22:00Z</dcterms:modified>
  <cp:revision>18</cp:revision>
  <dc:subject/>
  <dc:title/>
</cp:coreProperties>
</file>