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6, от 26.12.2024 № 1041, № 1043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48:406, площадью 2000 кв. м, местоположение: Владимирская область, Петушинский район, МО Нагорное (сельское поселение), д. Цепнино, северо-восточнее ориентира. Ориентир земельный участок. Почтовый адрес ориентира: Владимирская область, Петушинский район, д. Цепнино, ул. Центральная, участок № 32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16:405, площадью 2000 кв. м, местоположение: Российская Федерация, Владимирская область, Петушинский район, МО Нагорное (сельское поселение), д. Вялово, юго-западнее ориентира. Ориентир земельный участок. Почтовый адрес ориентира: Владимирская область, Петушинский район, д. Вялово, ул. Центральная, з/у 4а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60215:824, площадью 2000 кв. м, местоположение: Владимирская область, Петушинский район, МО Нагорное (сельское поселение), д. Головино, примерно в 145 метрах северо-запад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3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 893,50 рублей (Тридцать две тысячи восемьсот девяносто три рубля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 829,00 рублей (Тридцать две тысячи восемьсот двадцать девять рублей 00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7 009,50 рублей (Тридцать семь тысяч девять рублей 50 копеек) за земельный участок – Лот № 3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578,70 рублей (Шесть тысяч пятьсот семьдесят восемь рублей 70 копеек) - Лот № 1;</w:t>
      </w:r>
    </w:p>
    <w:p>
      <w:pPr>
        <w:pStyle w:val="Normal"/>
        <w:ind w:firstLine="567"/>
        <w:jc w:val="both"/>
        <w:rPr/>
      </w:pPr>
      <w:r>
        <w:rPr/>
        <w:t>6 565,80 рублей (Шесть тысяч пятьсот шестьдесят пять рублей 80 копеек) – Лот № 2;</w:t>
      </w:r>
    </w:p>
    <w:p>
      <w:pPr>
        <w:pStyle w:val="Normal"/>
        <w:ind w:firstLine="567"/>
        <w:jc w:val="both"/>
        <w:rPr/>
      </w:pPr>
      <w:r>
        <w:rPr/>
        <w:t>7 401,90 рублей (Семь тысяч четыреста один рубль 90 копеек) - Лот №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86,81 рублей (Девятьсот восемьдесят шесть рублей 81 копейка) - Лот № 1;</w:t>
      </w:r>
    </w:p>
    <w:p>
      <w:pPr>
        <w:pStyle w:val="Normal"/>
        <w:ind w:firstLine="567"/>
        <w:jc w:val="both"/>
        <w:rPr/>
      </w:pPr>
      <w:r>
        <w:rPr/>
        <w:t>984,87 рублей (Девятьсот восемьдесят четыре рубля 87 копеек) - Лот № 2;</w:t>
      </w:r>
    </w:p>
    <w:p>
      <w:pPr>
        <w:pStyle w:val="Normal"/>
        <w:ind w:firstLine="567"/>
        <w:jc w:val="both"/>
        <w:rPr/>
      </w:pPr>
      <w:r>
        <w:rPr/>
        <w:t>1 110,29 рублей (Одна тысяча сто десять рублей 29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48:406 – 02.08.2024 года, 33:13:060216:405 – 13.09.2024 года, 33:13:060215:824 – 27.09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 33:13:060148:406 и 33:13:060215:824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48:406, 33:13:060216:405 и 33:13:060215:824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48:406 ПС Санино ВЛ-10кВ, № 1002, КТП 10/0,4 кВ № 191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16:405 ПС Покров ВЛ-10кВ, № 116, КТП 10/0,4 кВ № 190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15:824 ПС Покров ВЛ-10кВ, № 116, КТП 10/0,4 кВ № 214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48:406, имеется от перспективного подземного полиэтиленового газопровода высокого давления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16:405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15:824, имеется от подземного полиэтиленового газопровода низкого давления Ø 11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48:406, 33:13:060216:405 и 33:13:060215:82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48:406, 33:13:060216:405 и 33:13:060215:82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4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1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2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3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03T12:16:00Z</dcterms:modified>
  <cp:revision>10</cp:revision>
  <dc:subject/>
  <dc:title>ИЗВЕЩЕНИЕО ПРОВЕДЕНИИ АУКЦИОНА</dc:title>
</cp:coreProperties>
</file>