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>8.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Ограничения по использованию земельного участка: 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30 метровое противопожарное расстояние от лесных насаждений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4-03T12:54:00Z</dcterms:modified>
  <cp:revision>22</cp:revision>
  <dc:subject/>
  <dc:title>Зарегистрировано в Минюсте РФ 3 октября 2002 г</dc:title>
</cp:coreProperties>
</file>