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0.04.2025 № 269, № 270, № 271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6:1082, площадью 1500 кв. м, местоположение: Российская Федерация, Владимирская область, Петушинский район, МО Нагорное (сельское поселение), д. Киржач, восточнее ориентира. Ориентир земельный участок. Почтовый адрес ориентира: Владимирская область, Петушинский район, д. Киржач, ул. Луговая, земельный участок 5а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6:1083, площадью 1211 кв. м, местоположение: Российская Федерация, Владимирская область, Петушинский район, МО Нагорное (сельское поселение), д. Киржач, примерно в 60 метрах севернее ориентира. Ориентир земельный участок. Почтовый адрес ориентира: Владимирская область, Петушинский район, д. Киржач, д. 88б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6:1084, площадью 696 кв. м, местоположение: Российская Федерация, Владимирская область, Петушинский район, МО Нагорное (сельское поселение), д. Киржач, примерно в 52 метрах северо-западнее ориентира. Ориентир земельный участок. Почтовый адрес ориентира: Владимирская область, Петушинский район, д. Киржач, д. 88б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4 июн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837,88 рублей (Двадцать пять тысяч восемьсот тридцать семь рублей 88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 859,78 рублей (Двадцать тысяч восемьсот пятьдесят девять рублей 78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 988,77 рублей (Одиннадцать тысяч девятьсот восемьдесят восемь рублей 77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167,58 рублей (Пять тысяч сто шестьдесят семь рублей 58 копеек) - Лот № 1;</w:t>
      </w:r>
    </w:p>
    <w:p>
      <w:pPr>
        <w:pStyle w:val="Normal"/>
        <w:ind w:firstLine="567"/>
        <w:jc w:val="both"/>
        <w:rPr/>
      </w:pPr>
      <w:r>
        <w:rPr/>
        <w:t>4 171,96 рублей (Четыре тысячи сто семьдесят один рубль 96 копеек) – Лот № 2;</w:t>
      </w:r>
    </w:p>
    <w:p>
      <w:pPr>
        <w:pStyle w:val="Normal"/>
        <w:ind w:firstLine="567"/>
        <w:jc w:val="both"/>
        <w:rPr/>
      </w:pPr>
      <w:r>
        <w:rPr/>
        <w:t>2 397,75 рублей (Две тысячи триста девяносто семь рублей 75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291,89 рублей (Одна тысяча двести девяносто один рубль 89 копеек) - Лот № 1;</w:t>
      </w:r>
    </w:p>
    <w:p>
      <w:pPr>
        <w:pStyle w:val="Normal"/>
        <w:ind w:firstLine="567"/>
        <w:jc w:val="both"/>
        <w:rPr/>
      </w:pPr>
      <w:r>
        <w:rPr/>
        <w:t>1 042,99 рублей (Одна тысяча сорок два рубля 99 копеек) - Лот № 2;</w:t>
      </w:r>
    </w:p>
    <w:p>
      <w:pPr>
        <w:pStyle w:val="Normal"/>
        <w:ind w:firstLine="567"/>
        <w:jc w:val="both"/>
        <w:rPr/>
      </w:pPr>
      <w:r>
        <w:rPr/>
        <w:t>599,44 рублей (Пятьсот девяносто девять рублей 44 копейки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6:1082 – 08.11.2024 года, 33:13:060256:1083 и 33:13:060256:1084 – 22.11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56:1082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56:1083 и 33:13:060256:1084: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6:1082, 33:13:060256:1083 и 33:13:060256:1084, находятся в зоне -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6:1082 ПС Городская ВЛ-10кВ, ф. 109, КТП 10/0,4 кВ № 166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6:1083 ПС Городская ВЛ-10кВ, ЦРП Радуга, КТП 10/0,4 кВ № 69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6:1084 ПС Городская ВЛ-10кВ, ЦРП Радуга, КТП 10/0,4 кВ № 69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6:1082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6:1083, имеется от подземного полиэтиленового газопровода высо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6:1084, имеется от подземного полиэтиленового газопровода высокого давления Ø 90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6:1082, 33:13:060256:1083, 33:13:060256:108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6:1082, 33:13:060256:1083, 33:13:060256:108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03 июн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3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0 июн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3 июн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4 июн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6-03T09:17:00Z</dcterms:modified>
  <cp:revision>545</cp:revision>
  <dc:subject/>
  <dc:title>ИЗВЕЩЕНИЕО ПРОВЕДЕНИИ АУКЦИОНА</dc:title>
</cp:coreProperties>
</file>