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  ПЕТУШ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им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. Петушки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№ 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5353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изменений в постановл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и Петушинского район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 18.07.2023 № 1042 </w:t>
            </w:r>
          </w:p>
        </w:tc>
        <w:tc>
          <w:tcPr>
            <w:tcW w:w="4784" w:type="dxa"/>
            <w:tcBorders/>
          </w:tcPr>
          <w:p>
            <w:pPr>
              <w:pStyle w:val="Style20"/>
              <w:snapToGrid w:val="false"/>
              <w:ind w:right="45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удовым кодексом Российской Федерации, постановлением Правительства Владимирской области от 04.07.2023 № 463 «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, постановлением администрации Петушинского района от 18.09.2023 № 1236 «О повышении должностных окладов муниципальным служащим администрации Петушинского района и ее структурных подразделений, подведомственных администрации Петушинского района Владимирской области», Положением «Об оплате труда муниципальных служащих в муниципальном образовании «Петушинский район», утвержденным решением Совета народных депутатов Петушинского района от 13.07.2022 № 40/8, Уставом муниципального образования «Петушинский район»,</w:t>
      </w:r>
    </w:p>
    <w:p>
      <w:pPr>
        <w:pStyle w:val="Style20"/>
        <w:spacing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тушинского района от 18.07.2023 № 104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Об утверждении Положения об оплате труда работников муниципального казенного учреждения «Комитет по культуре и туризму администрации Петушинского район» Владимирской области» согласно приложению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официального опубликования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й газете «Вперед» без приложения, </w:t>
      </w:r>
      <w:r>
        <w:rPr>
          <w:rFonts w:cs="Times New Roman" w:ascii="Times New Roman" w:hAnsi="Times New Roman"/>
          <w:sz w:val="28"/>
          <w:szCs w:val="28"/>
        </w:rPr>
        <w:t xml:space="preserve">полного текста в </w:t>
      </w:r>
      <w:r>
        <w:rPr>
          <w:rFonts w:cs="Times New Roman" w:ascii="Times New Roman" w:hAnsi="Times New Roman"/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 распространяется на правоотношения, возникшие с 01.10.2023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главы администрации                                                                 А.В.КУРБАТОВ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4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ушинского района</w:t>
      </w:r>
    </w:p>
    <w:p>
      <w:pPr>
        <w:pStyle w:val="Normal"/>
        <w:autoSpaceDE w:val="false"/>
        <w:spacing w:lineRule="auto" w:line="240" w:before="0" w:after="0"/>
        <w:ind w:firstLine="44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______</w:t>
      </w:r>
    </w:p>
    <w:p>
      <w:pPr>
        <w:pStyle w:val="Normal"/>
        <w:spacing w:lineRule="auto" w:line="240" w:before="120" w:after="120"/>
        <w:ind w:firstLine="448"/>
        <w:jc w:val="both"/>
        <w:rPr/>
      </w:pPr>
      <w:r>
        <w:rPr>
          <w:rStyle w:val="Layout"/>
          <w:rFonts w:cs="Times New Roman" w:ascii="Times New Roman" w:hAnsi="Times New Roman"/>
          <w:sz w:val="24"/>
          <w:szCs w:val="24"/>
        </w:rPr>
        <w:t>В приложении к постановлению:</w:t>
      </w:r>
    </w:p>
    <w:p>
      <w:pPr>
        <w:pStyle w:val="Normal"/>
        <w:spacing w:lineRule="auto" w:line="240" w:before="120" w:after="120"/>
        <w:ind w:firstLine="448"/>
        <w:jc w:val="both"/>
        <w:rPr/>
      </w:pPr>
      <w:r>
        <w:rPr>
          <w:rStyle w:val="Layout"/>
          <w:rFonts w:cs="Times New Roman" w:ascii="Times New Roman" w:hAnsi="Times New Roman"/>
          <w:sz w:val="24"/>
          <w:szCs w:val="24"/>
        </w:rPr>
        <w:t>1. Приложение № 1 изложить в следующей редакции: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Style w:val="Layout"/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азенного учрежде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итет по культуре и туризму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» Владимирской области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змеров должностных окладов работников в централизованной бухгалтерии муниципального казенного учреждения «Комитет по культуре и туризму администрации Петушинского района» Владимирской области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133"/>
        <w:gridCol w:w="1943"/>
        <w:gridCol w:w="2324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го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го поощрен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но к размеру</w:t>
            </w:r>
          </w:p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оклада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, начальник отдела, главный бухгалте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, заместитель главного бухгалтер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6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руководитель расчетной групп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руководитель материальной групп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ономи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касси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</w:tbl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Layout"/>
          <w:rFonts w:cs="Times New Roman" w:ascii="Times New Roman" w:hAnsi="Times New Roman"/>
          <w:sz w:val="24"/>
          <w:szCs w:val="24"/>
        </w:rPr>
        <w:t>2. Приложение № 2 изложить в следующей редакции: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азенного учрежде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итет по культуре  и туризму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ушинского района» Владимирской области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должностных окладов, базовых ставок заработной платы и ставок заработной платы работников в отделе административно-хозяйственной работы</w:t>
      </w:r>
    </w:p>
    <w:p>
      <w:pPr>
        <w:pStyle w:val="ConsPlusNormal"/>
        <w:numPr>
          <w:ilvl w:val="0"/>
          <w:numId w:val="0"/>
        </w:numPr>
        <w:spacing w:before="120" w:after="1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1"/>
        <w:gridCol w:w="138"/>
        <w:gridCol w:w="2735"/>
        <w:gridCol w:w="1933"/>
        <w:gridCol w:w="2026"/>
      </w:tblGrid>
      <w:tr>
        <w:trPr>
          <w:trHeight w:val="81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месячного денежного поощрения (кратно к размеру должностного оклада)</w:t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09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2,0</w:t>
            </w:r>
          </w:p>
        </w:tc>
      </w:tr>
      <w:tr>
        <w:trPr>
          <w:trHeight w:val="13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, отнесенные к квалификационным уровня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 в зависимости от професс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тавки заработной платы, в рублях</w:t>
            </w:r>
          </w:p>
        </w:tc>
      </w:tr>
      <w:tr>
        <w:trPr>
          <w:trHeight w:val="3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первого уровня», базовая ставка заработной пла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880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</w:t>
              <w:br/>
              <w:t>уровен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</w:t>
              <w:br/>
              <w:t>разря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служебных помещений,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щик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ник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ж,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пни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0,00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второго уровня», базовая ставка заработной пла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62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</w:t>
              <w:br/>
              <w:t>уровен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комплексному обслужива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62,00</w:t>
            </w:r>
          </w:p>
        </w:tc>
      </w:tr>
      <w:tr>
        <w:trPr>
          <w:trHeight w:val="7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8,82</w:t>
            </w:r>
          </w:p>
        </w:tc>
      </w:tr>
    </w:tbl>
    <w:p>
      <w:pPr>
        <w:pStyle w:val="ConsPlusNormal"/>
        <w:spacing w:before="120" w:after="12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cs="Arial"/>
      <w:b/>
      <w:iCs/>
      <w:kern w:val="2"/>
      <w:sz w:val="28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iCs/>
      <w:kern w:val="2"/>
      <w:sz w:val="28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336" w:before="280" w:after="280"/>
    </w:pPr>
    <w:rPr>
      <w:rFonts w:ascii="Tahoma" w:hAnsi="Tahoma" w:eastAsia="Times New Roman" w:cs="Tahoma"/>
      <w:color w:val="757575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23:00Z</dcterms:created>
  <dc:creator>Пользователь</dc:creator>
  <dc:description/>
  <cp:keywords/>
  <dc:language>en-US</dc:language>
  <cp:lastModifiedBy>ZZ</cp:lastModifiedBy>
  <cp:lastPrinted>2023-09-27T09:26:00Z</cp:lastPrinted>
  <dcterms:modified xsi:type="dcterms:W3CDTF">2023-09-27T09:23:00Z</dcterms:modified>
  <cp:revision>6</cp:revision>
  <dc:subject/>
  <dc:title/>
</cp:coreProperties>
</file>