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ind w:left="5664" w:firstLine="708"/>
        <w:rPr/>
      </w:pPr>
      <w:r>
        <w:rPr/>
        <w:t xml:space="preserve">        </w:t>
      </w:r>
      <w:r>
        <w:rPr/>
        <w:t>от  ___________ 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и муниципальным долгом Петуш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937"/>
        <w:gridCol w:w="1472"/>
        <w:gridCol w:w="1560"/>
        <w:gridCol w:w="1135"/>
        <w:gridCol w:w="1418"/>
        <w:gridCol w:w="113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ение муниципальными финансами и муниципальным долгом Петушинского района (далее – муниципальная 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й кодекс Российской Федерации, Федеральный закон от 06.10.2003 № 131-ФЗ «Об общих принципах организации местного самоуправления в Российской Федерации», решение Совета народных депутатов Петушинского района от 17.12.2019 № 115/14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, распоряжение администрации Петушинского района от  18.09.2023 №80-р «О разработке проекта муниципальной программы «Управление муниципальными финансами и муниципальным долгом Петуши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й исполнитель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Петушинского района Владимирской области (далее – финансовое управление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ник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ные администраторы доходов бюджета муниципального образования Петушинский район  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18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сбалансированности и устойчивости бюджетной системы муниципального образования Петушинский район.</w:t>
            </w:r>
          </w:p>
          <w:p>
            <w:pPr>
              <w:pStyle w:val="Normal"/>
              <w:autoSpaceDE w:val="false"/>
              <w:rPr/>
            </w:pPr>
            <w:r>
              <w:rPr/>
              <w:t>2. 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етушинский район.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 Эффективное управление муниципальным долгом муниципального образования Петушинский район</w:t>
            </w:r>
          </w:p>
        </w:tc>
      </w:tr>
      <w:tr>
        <w:trPr>
          <w:trHeight w:val="16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евые индикаторы  и показател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. Соответствие фактического поступления налоговых и неналоговых доходов показателям, прогнозируемым главными администраторами доходов бюджета муниципального образования Петушинский (далее – районный бюджет) на основании разработанных методик, %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 Прирост поступлений налоговых и неналоговых доходов районного бюджета к году, предшествующему отчетному (в сопоставимых условиях), за минусом доходов от продажи материальных и нематериальных активов, %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3. Сокращение дифференциации муниципальных образований по уровню бюджетной обеспеченности после их выравнивания, %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4. Отсутствие просроченной кредиторской задолженности бюджетов муниципальных образований по оплате труда и по обеспечению мер социальной поддержки отдельных категорий граждан, тыс.руб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 Отношение объема муниципального долга Петушинского района к доходам районного бюджета без учета безвозмездных поступлений, %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 Доля расходов на обслуживание муниципального долга Петушинского района в расходах районного бюджета без учета расходов за счет субвенций, предоставляемых из бюджетов бюджетной системы Российской Федерации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и этапы реали-заци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.01.2024 - 31.12.2028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-раммы, в том числе по годам и источникам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Cs w:val="28"/>
              </w:rPr>
              <w:t>Объем бюджетных ассигнований на реализацию муниципальной программы из средств бюджета муниципального образования Петушинский район составляет 103 472,32526 тыс. руб., в том числе: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, тыс.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-жетные источники, тыс.рубле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967,437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67,437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144,88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44,887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Создание стабильных финансовых условий для устойчивого экономического роста и повышения уровня и качества жизни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Создание условий для повышения эффективности финансового управления в публично-правовых образованиях для выполнения   муниципальных функций, обеспечения потребностей граждан и общества в муниципальных услугах, увеличения их доступности и качества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Создание условий для перевода большей части расходов районного бюджета на принципы программно-целевого планирования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 Создание условий для повышения эффективности бюджетных расход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ая характеристика сферы реализации муниципальной програм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района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t>За последние три года районный бюджет характеризуется следующими показателями, приведенными в таблице: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</w:t>
      </w:r>
      <w:r>
        <w:rPr/>
        <w:t>млн.руб.</w:t>
      </w:r>
    </w:p>
    <w:tbl>
      <w:tblPr>
        <w:tblW w:w="95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2700"/>
        <w:gridCol w:w="1416"/>
        <w:gridCol w:w="1498"/>
        <w:gridCol w:w="1416"/>
        <w:gridCol w:w="191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к 2021 году, %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- всего, 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-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4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 (-/+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5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По итогам 2022 года объем доходов районного бюджета составил 2 152,8 млн. руб., в том числе налоговые и неналоговые доходы – 915,6 млн. руб. (42,5 %), безвозмездные поступления – 1 237,2 млн. руб. (57,5 %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Поступления налоговых и неналоговых доходов увеличились по сравнению с 2021 годом на 129,1 млн. руб. или на 16,4 %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формировались за счет следующих основных источников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налог на доходы физических лиц – 75,6 % (691,8 млн. руб.)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налоги на совокупный доход- 11,5 % (105,1 млн. руб.)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налог на добычу полезных ископаемых – 3,1 % (28,2 млн. руб.)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2,2 % (20 млн. руб.)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- 1,9 % (17 млн. руб.)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– 1,8 % (16,1 млн. руб.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Объем расходов районного бюджета за 2022 год составил 2 244 млн. руб., что выше уровня предыдущего года на 464,9 млн. руб. или на 26,1 %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в общем объеме расходов составили расходы на образование – 65,5% (1 469,4 млн. руб.), на поддержку национальной экономики – 7,2 % (162,2 млн. руб.), культуру – 5,6 % (125,7 млн. руб.), на физическую культуру и спорт – 5,2 % (117,8 млн. руб.), на социальную политику – 4,9 % (109,2 млн. руб.), а также на жилищно-коммунальное хозяйство – 3,4 % (75,8 млн. руб.)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По итогам 2022 года районный бюджет исполнен с дефицитом в сумме 91,2 млн. руб. Источником покрытия дефицита районного бюджета являлись остатки средств на счетах по учету средств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на обслуживание муниципального долга израсходовано 0,05 млн. руб. </w:t>
      </w:r>
    </w:p>
    <w:p>
      <w:pPr>
        <w:pStyle w:val="Normal"/>
        <w:spacing w:before="0" w:after="120"/>
        <w:ind w:firstLine="709"/>
        <w:jc w:val="both"/>
        <w:rPr>
          <w:rStyle w:val="21"/>
          <w:rFonts w:eastAsia="Courier New"/>
          <w:color w:val="000000"/>
          <w:sz w:val="28"/>
          <w:szCs w:val="28"/>
        </w:rPr>
      </w:pPr>
      <w:r>
        <w:rPr>
          <w:sz w:val="28"/>
          <w:szCs w:val="28"/>
        </w:rPr>
        <w:t>По состоянию на 01.01.2023 года муниципальный долг муниципального образования Петушинский район составил 47,6 млн. руб.</w:t>
      </w:r>
      <w:r>
        <w:rPr>
          <w:rFonts w:eastAsia="Courier New"/>
          <w:sz w:val="28"/>
          <w:szCs w:val="28"/>
        </w:rPr>
        <w:t xml:space="preserve"> </w:t>
      </w:r>
      <w:r>
        <w:rPr>
          <w:rStyle w:val="21"/>
          <w:rFonts w:eastAsia="Courier New"/>
          <w:color w:val="000000"/>
          <w:sz w:val="28"/>
          <w:szCs w:val="28"/>
        </w:rPr>
        <w:t>(5,2 % от объема налоговых и неналоговых доходов районного бюджета). Муниципальный долг полностью представлен бюджетными кредитами, полученными из областного бюджета.</w:t>
      </w:r>
      <w:r>
        <w:rPr>
          <w:sz w:val="28"/>
          <w:szCs w:val="28"/>
        </w:rPr>
        <w:t xml:space="preserve"> В 2023 году принимались меры к ненаращиванию муниципального долг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Результатом работы по обеспечению сбалансированности районного бюджета стало отсутствие просроченной кредиторской задолженности по обязательствам муниципальных казенных, бюджетных и автономных учреждений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Вместе с тем сохраняется ряд нерешенных проблем, таких как: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сть поступления собственных доходных источников, рост расходных обязательств превышает темп роста доходов, наличие дефицита районного бюджета не позволяет в полной мере обеспечить выполнение расходных обязательст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условий и стимулов для неоправданного увеличения бюджетных расходов при низкой мотивации органов муниципальной власти к формированию приоритетов и оптимизации бюджетных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«инвестиционных» бюджетных расходов, без планирования «текущих» расходов на функционирование новых объектов, а также без анализа необходимости строительства для достижения заявленных целей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заинтересованность в наращивании собственной налоговой базы муниципальных образований Петушинского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имеет существенные отличия от большинства других районных муниципальных программ. Она ориентирована на создание общих для всех участников бюджетного процесса, в том числе органов исполнительной власти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униципальная программа не может быть непосредственно увязана с достижением определенных конечных целей долгосрочной стратегии развития района, обеспечивая значительный (по ряду направлений - решающий) вклад в достижение практически всех стратегических целей,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налоговой и долговой нагрузке, повышения уровня и качества жизни населения района.</w:t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, цели и задач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ью муниципальной программы является повышение качества управления муниципальными финансам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формированы следующие задачи (приоритеты) муниципальной политики в сфере реализации муниципальной программы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Обеспечение сбалансированности и устойчивости бюджетной системы муниципального образования Петушинский район путём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олноты учета и прогнозирования финансовых и других ресурсов, которые могут быть направлены на достижение целей муниципальной  политик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соблюдения установленных бюджетных ограничений при принятии новых расходных обязательст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роведения систематического анализа и оценки рисков для районного бюджет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создания и поддержания необходимых финансовых резервов, наличия и реализации четкой стратегии и правил управления ими, критериев и механизмов использ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ервоочередной мерой обеспечения долгосрочной устойчивости районного бюджета и противодействия бюджетным рискам должно выступать применение механизма ограничения роста расходов районного бюджета, не обеспеченных надежными источниками доходов, при безусловной реализации принятых решений (действующих обязательств), в том числе в рамках утвержденных муниципальных программ Петушинского район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ереход к формированию районного бюджета с применением программно-целевого метода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 реализации муниципальной политики, что создает прочную основу для системного повышения эффективности бюджетных расходов, концентрации финансовых ресурсов на важнейших направлениях деятельно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етушинский район за счёт: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ыравнивания уровня бюджетной обеспеченности между наименее и наиболее обеспеченными муниципальными образованиями (предоставление дотаций на выравнивание бюджетной обеспеченности)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овышения качества управления муниципальными финансам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К основным направлениям деятельности в сфере реализации указанных приоритетов относятся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актуализация форм и механизмов предоставления межбюджетных трансфертов бюджетам муниципальных образований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выравнивание бюджетной обеспеченности городских и сельских поселений Петушинск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оддержка мер по обеспечению сбалансированности местных бюджетов, предоставление иных межбюджетных трансфертов бюджетам муниципальных образований Петушинского района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является сокращение дифференциации муниципальных образований по уровню бюджетной обеспеченности после выравнивания, а также увеличение доли муниципальных образований, имеющих высокое качество управления муниципальными финанс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Эффективное управление муниципальным долгом муниципального образования Петушинский район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К основным направлениям деятельности для эффективного управления муниципальным долгом и сохранения высокой долговой устойчивости, относятся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роведение операций по оптимизации структуры муниципального долг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обеспечение баланса между объемами привлекаемых ресурсов и стоимостью заимствований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обеспечение равномерной долговой нагрузки на районный бюджет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евые показатели (индикаторы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Достижение целевых значений показателей (индикаторов) муниципальной программы (приложение № 1 к муниципальной программе) обеспечивается при условии соблюдения показателей прогноза социально-экономического развития Петушинского района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лонения фактических показателей социально-экономического развития от прогнозируемых, целевые значения, характеризующие уровень сбалансированности районного бюджета и бюджетной системы Петушинского района в целом, объема и расходов на обслуживание муниципального долга Петушинского района, дефицита районного бюджета и иных показателей, подлежат соответствующей корректир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Характеристика основных мероприятий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реализацию трех типов муниципальных функций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равоустанавливающий - нормативное правовое регулирование в соответствующих сферах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равоприменительный - непосредственное администрирование и управление, в том числе разработка проекта районного бюджета, управление муниципальным долгом, налоговое администрирование и т.д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контрольный - мониторинг за исполнением бюджетного законодательства и законодательства о налогах и сборах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ая деятельность финансового управления направлена н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одготовку проектов нормативных правовых актов по вопросам бюджетного процесса и межбюджетных отношений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подготовку проектов нормативных правовых актов в сфере налоговой деятельности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установление порядка составления и ведения сводной бюджетной росписи районного бюджета, бюджетных росписей главных распорядителей средств районного бюджета и кассового плана исполнения районного бюджета и т.д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финансового управления в рамках правоприменительной функции направлена н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организацию формирования отчетности об исполнении районного бюджет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управление муниципальным долгом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внедрение информационных технологий в сфере управления общественными финансами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ведение бюджетного (бухгалтерского) учета и формирование бюджетной (бухгалтерской) отчетности по кассовому исполнению районного бюджет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ведение реестра главных распорядителей, распорядителей и получателей средств районного бюджета, главных администраторов и администраторов доходов районного бюджета, главных администраторов и администраторов источников финансирования дефицита районного бюджет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ведение реестра расходных обязательств муниципального образования Петушинск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учет поступлений в районный бюджет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составление и ведение кассового плана исполнения районного бюджет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- управление операциями со средствами на едином счете районного бюджета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к информации об организации бюджетного процесса в муниципальном образовании Петушинский район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функций финансовое управление осуществляет контроль за эффективным и целевым использованием средств районного бюджета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муниципальной программы (приложение № 2 к муниципальной программе) представляют собой скоординированные по срокам и направлениям действия исполнителей мероприятий, ведущие к достижению намеченных целей и решению поставленных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Ресурсное обеспечение муниципальной программы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муниципальной программы (приложение № 3 к муниципальной программе) заключается в следующе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особые, не имеющие аналогов в других муниципальных программах Петушинского района расходы, составляющие основную часть расходов на ее реализацию. К таким расходам, прежде всего, относятся расходы на выравнивание бюджетной обеспеченности муниципальных образований Петушинского района, а также на обслуживание муниципального долга муниципального образования Петушинский район, которые не могут перераспределяться внутри муниципальной программы, и не имеют прямого влияния на достижение ее це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Финансовые ресурсы, необходимые для реализации муниципальной программы, запланированы в соответствии с оценкой объема расходов районного бюджета. Бюджетные ассигнования, связанные с обслуживанием и погашением муниципального долга Петушинского района, определены исходя из прогнозного объема заимствований и графиков исполнения долговых обязательст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рогноз конечных результатов реализации 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жидаемыми основными результатами реализации муниципальной программы являются создание стабильных условий для обеспечения исполнения расходных обязательств муниципального образования Петушинский район при сохранении макроэкономической стабильности, долгосрочной сбалансированности и устойчивости бюджетной системы, оптимальной долговой, а также повышение эффективности бюджетных расход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фактических (в сопоставимых условиях) и планируемых значений целевых индикаторов муниципальной программы (целевой параметр - 100%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фактических (в сопоставимых условиях) и планируемых объемов расходов районного бюджета на реализацию муниципальной программы и ее основных мероприятий (целевой параметр - менее 100%)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а выполненных и планируемых мероприятий плана реализации муниципальной программы (целевой параметр - 10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Анализ рисков реализации 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Основным финансовым риском реализации муниципальной программы является существенное ухудшение параметров прогноза социально - экономического развития Петушинского района, что повлечет за собой увеличение дефицита районного бюджета, увеличение объема муниципального долга и стоимости его обслуживания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финансовых рисков реализации муниципальной программы необходимо соблюдение нормативно - установленных бюджетных правил, а также предельных расходов районного бюджета, соответствующих прогнозу основных характеристик районного бюджета, и их соблюдение при формировании проекта районного бюджета на очередной финансовый год и плановый период. При этом достоверность прогноза бюджетных параметров и оценки влияния на них внешних условий определяется надежностью прогноза социально-экономического развития Петушинского района.</w:t>
      </w:r>
    </w:p>
    <w:p>
      <w:pPr>
        <w:pStyle w:val="Normal"/>
        <w:jc w:val="center"/>
        <w:rPr>
          <w:vanish/>
          <w:color w:val="FF0000"/>
          <w:sz w:val="28"/>
          <w:szCs w:val="28"/>
        </w:rPr>
      </w:pPr>
      <w:r>
        <w:rPr>
          <w:vanish/>
          <w:color w:val="FF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pt;height:1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32"/>
      <w:szCs w:val="3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eastAsia="PMingLiU;新細明體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 Знак Знак1"/>
    <w:qFormat/>
    <w:rPr>
      <w:rFonts w:eastAsia="PMingLiU;新細明體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336" w:before="280" w:after="280"/>
    </w:pPr>
    <w:rPr>
      <w:rFonts w:ascii="Tahoma" w:hAnsi="Tahoma" w:cs="Tahoma"/>
      <w:color w:val="757575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9:00Z</dcterms:created>
  <dc:creator>Баканова</dc:creator>
  <dc:description/>
  <cp:keywords/>
  <dc:language>en-US</dc:language>
  <cp:lastModifiedBy>Людмила Дмитриева</cp:lastModifiedBy>
  <cp:lastPrinted>2023-09-19T12:16:00Z</cp:lastPrinted>
  <dcterms:modified xsi:type="dcterms:W3CDTF">2023-09-19T09:17:00Z</dcterms:modified>
  <cp:revision>50</cp:revision>
  <dc:subject/>
  <dc:title>ПОРЯДОК</dc:title>
</cp:coreProperties>
</file>