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«Управление  муниципальными финансами и муниципальным долгом Петушинского района»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целевых показателях (индикаторах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и их значениях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5529"/>
        <w:gridCol w:w="763"/>
        <w:gridCol w:w="1363"/>
        <w:gridCol w:w="1985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целевого</w:t>
              <w:br/>
              <w:t xml:space="preserve">  показателя  (индикатора)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Ед. </w:t>
              <w:br/>
              <w:t>изме</w:t>
              <w:br/>
              <w:t>рения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казате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ый год </w:t>
            </w:r>
            <w:r>
              <w:rPr>
                <w:b/>
                <w:sz w:val="18"/>
                <w:szCs w:val="18"/>
              </w:rPr>
              <w:t>(отчетный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дам реализации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фактического поступления налоговых и неналоговых доходов показателям, прогнозируемым главными администраторами доходов районного бюджета на основании разработанных методик, 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≥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≥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≥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≥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≥ 95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оступлений налоговых и неналоговых доходов районного бюджета к году, предшествующему отчетному (в сопоставимых условиях), за минусом доходов от продажи материальных и нематериальных активов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≥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≥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≥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≥ 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8 ≥ 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ифференциации муниципальных образований по уровню бюджетной обеспеченности после их выравнивания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– 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– 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–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–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– 1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просроченной кредиторской задолженности бюджетов муниципальных образований по оплате труда и по обеспечению мер социальной поддержки отдельных категорий граждан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– 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– 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– 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– 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– 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долга Петушинского района к доходам районного бюджета без учета безвозмездных поступлений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расходов на обслуживание муниципального долга Петушинского района в расходах районного бюджета без учета расходов за счет субвенций, предоставляемых из бюджетов бюджетной системы Российской Федерации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</w:t>
            </w: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 Знак Знак1"/>
    <w:qFormat/>
    <w:rPr>
      <w:rFonts w:eastAsia="PMingLiU;新細明體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9:00Z</dcterms:created>
  <dc:creator>Баканова</dc:creator>
  <dc:description/>
  <cp:keywords/>
  <dc:language>en-US</dc:language>
  <cp:lastModifiedBy>Людмила Дмитриева</cp:lastModifiedBy>
  <cp:lastPrinted>2023-09-19T11:47:00Z</cp:lastPrinted>
  <dcterms:modified xsi:type="dcterms:W3CDTF">2023-09-19T08:47:00Z</dcterms:modified>
  <cp:revision>25</cp:revision>
  <dc:subject/>
  <dc:title>ПОРЯДОК</dc:title>
</cp:coreProperties>
</file>