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Приложение № 2</w:t>
      </w:r>
    </w:p>
    <w:p>
      <w:pPr>
        <w:pStyle w:val="Normal"/>
        <w:ind w:left="4956" w:hanging="0"/>
        <w:jc w:val="center"/>
        <w:rPr/>
      </w:pPr>
      <w:r>
        <w:rPr/>
        <w:t xml:space="preserve">к муниципальной программе «Управление  муниципальными финансами и муниципальным долгом Петушинского района»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сновных мероприятий муниципальной программы 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 xml:space="preserve">«Управление муниципальными финансами и муниципальным долгом Петушинского района» </w:t>
      </w:r>
    </w:p>
    <w:p>
      <w:pPr>
        <w:pStyle w:val="Normal"/>
        <w:jc w:val="center"/>
        <w:rPr>
          <w:b/>
          <w:b/>
          <w:u w:val="single"/>
        </w:rPr>
      </w:pPr>
      <w:r>
        <w:rPr>
          <w:bCs/>
          <w:sz w:val="20"/>
          <w:szCs w:val="20"/>
        </w:rPr>
        <w:t>(наименование муниципальной программы)</w:t>
      </w:r>
      <w:r>
        <w:rPr>
          <w:bCs/>
          <w:u w:val="single"/>
        </w:rPr>
        <w:t xml:space="preserve"> </w:t>
      </w:r>
    </w:p>
    <w:p>
      <w:pPr>
        <w:pStyle w:val="Normal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915" w:type="dxa"/>
        <w:jc w:val="left"/>
        <w:tblInd w:w="-113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6"/>
        <w:gridCol w:w="2825"/>
        <w:gridCol w:w="1275"/>
        <w:gridCol w:w="992"/>
        <w:gridCol w:w="856"/>
        <w:gridCol w:w="3103"/>
        <w:gridCol w:w="1428"/>
      </w:tblGrid>
      <w:tr>
        <w:trPr>
          <w:tblHeader w:val="true"/>
          <w:trHeight w:val="36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мер и наименование,   основного 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-</w:t>
              <w:br/>
              <w:t xml:space="preserve"> венный </w:t>
              <w:br/>
              <w:t>исполни-</w:t>
              <w:br/>
              <w:t xml:space="preserve">  тель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жидаемый </w:t>
              <w:br/>
              <w:t xml:space="preserve">результат </w:t>
              <w:br/>
              <w:t>(краткое</w:t>
              <w:br/>
              <w:t>описание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язь меро-приятия с</w:t>
              <w:br/>
              <w:t>показателями</w:t>
              <w:br/>
              <w:t>программы (подпрограм-мы)</w:t>
            </w:r>
          </w:p>
        </w:tc>
      </w:tr>
      <w:tr>
        <w:trPr>
          <w:tblHeader w:val="true"/>
          <w:trHeight w:val="99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чала</w:t>
              <w:br/>
              <w:t>реали-</w:t>
              <w:br/>
              <w:t>зац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онча</w:t>
              <w:br/>
              <w:t xml:space="preserve">  ния  </w:t>
              <w:br/>
              <w:t xml:space="preserve">реали </w:t>
              <w:br/>
              <w:t xml:space="preserve"> зации</w:t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3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 xml:space="preserve">Осуществление прогнозиро-вания налоговых и ненало-говых доходов в районный бюджет на очередной финансовый год и плановый период, уточнение прогноза, обеспечение поступлений в районный бюджет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о-янно</w:t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координиро-ванной работы, оказание практической и методической помощи главным администра-торам (администраторам) доходов бюджета в ходе его исполнен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главным администраторам доходов задания по мобилизации налоговых и неналоговых доходов в район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о-янно</w:t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ях улучшения налогового администрирования основные усилия по увеличению дохо-дов районного бюджета будут сосредоточены на работе с главными администраторами доходов бюджета. Все доход-ные источники районного бюджета будут закреплены за конкретными администрато-рами доходов.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ежегод-но на посто-янной основе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Создание условий для устой-чивого исполнения бюджетов поселений Петушинского района в результате обеспе-чения минимально гаранти-рованного уровня бюджетной обеспечен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сбалансиро-ванности бюджетов муни-ципальных образований и компенсация дополнитель-ных расходов, возникших в результате решений, при-нятых органами власти другого уров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ежегод-но на посто-янной основе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устойчивого исполнения бюджетов поселений Петушинского райо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, погашение и обслуживание муниципаль-ных заимствований Петуши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о-ян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блюдения требований бюджетного законодательства по объему муниципального долга и расходам на его обслужива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5,6</w:t>
            </w:r>
          </w:p>
        </w:tc>
      </w:tr>
    </w:tbl>
    <w:p>
      <w:pPr>
        <w:pStyle w:val="Normal"/>
        <w:jc w:val="center"/>
        <w:rPr>
          <w:vanish/>
          <w:color w:val="FF0000"/>
          <w:sz w:val="28"/>
          <w:szCs w:val="28"/>
        </w:rPr>
      </w:pPr>
      <w:r>
        <w:rPr>
          <w:vanish/>
          <w:color w:val="FF0000"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pt;height:1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32"/>
      <w:szCs w:val="32"/>
    </w:rPr>
  </w:style>
  <w:style w:type="character" w:styleId="WW8Num13z1">
    <w:name w:val="WW8Num13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2">
    <w:name w:val="Основной текст с отступом 2 Знак"/>
    <w:qFormat/>
    <w:rPr>
      <w:rFonts w:eastAsia="PMingLiU;新細明體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 Знак Знак1"/>
    <w:qFormat/>
    <w:rPr>
      <w:rFonts w:eastAsia="PMingLiU;新細明體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6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336" w:before="280" w:after="280"/>
    </w:pPr>
    <w:rPr>
      <w:rFonts w:ascii="Tahoma" w:hAnsi="Tahoma" w:cs="Tahoma"/>
      <w:color w:val="757575"/>
      <w:sz w:val="19"/>
      <w:szCs w:val="19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PMingLiU;新細明體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29:00Z</dcterms:created>
  <dc:creator>Баканова</dc:creator>
  <dc:description/>
  <cp:keywords/>
  <dc:language>en-US</dc:language>
  <cp:lastModifiedBy>Людмила Дмитриева</cp:lastModifiedBy>
  <cp:lastPrinted>2023-09-19T11:40:00Z</cp:lastPrinted>
  <dcterms:modified xsi:type="dcterms:W3CDTF">2023-09-19T08:40:00Z</dcterms:modified>
  <cp:revision>31</cp:revision>
  <dc:subject/>
  <dc:title>ПОРЯДОК</dc:title>
</cp:coreProperties>
</file>