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4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4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ушинского района</w:t>
      </w:r>
    </w:p>
    <w:p>
      <w:pPr>
        <w:pStyle w:val="Normal"/>
        <w:autoSpaceDE w:val="false"/>
        <w:spacing w:lineRule="auto" w:line="240" w:before="0" w:after="0"/>
        <w:ind w:firstLine="44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____</w:t>
      </w:r>
    </w:p>
    <w:p>
      <w:pPr>
        <w:pStyle w:val="Normal"/>
        <w:autoSpaceDE w:val="false"/>
        <w:spacing w:lineRule="auto" w:line="240" w:before="120" w:after="120"/>
        <w:ind w:firstLine="4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амбулу постановления изложить в следующей редакции:</w:t>
      </w:r>
    </w:p>
    <w:p>
      <w:pPr>
        <w:pStyle w:val="Normal"/>
        <w:autoSpaceDE w:val="false"/>
        <w:spacing w:lineRule="auto" w:line="240" w:before="120" w:after="120"/>
        <w:ind w:firstLine="4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В соответствии с частью 2 статьи 53 Федерального закона от 06.10.2003 № 131-ФЗ «Об общих принципах организации местного самоуправления в Российской Федерации», со статьями 135, 14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удов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>постановлениями Правительства Владимирской области от 23.06.2023г № 432 «Об оплате труда работников государственных учреждений отрасли образования Владимирской области», от 04.07.2023 № 463 «О базовых окладах (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цированных групп общеотраслевых профессий рабочих», руководствуясь Уставом муниципального образования «Петушинский район»,»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приложении к постановлению: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В части 1: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. Пункт 1.5. изложить в следующей редакции: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5. Базовый оклад (базовый должностной оклад), базовая ставка заработной платы - минимальный оклад (должностной оклад), ставка заработной платы работника учреждения, осуществляющего профессиональную деятельность по профессии рабочего или должности служащего, входящих в соответствующую профессиональную квалификационную группу, без учета компенсационных, стимулирующих и социальных выплат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оклады профессиональных квалификационных групп общеотраслевых должностей специалистов и служащих, базовые ставки заработной платы профессиональных квалификационных групп общеотраслевых профессий рабочих устанавливаются постановлением Правительства Владимирской области.»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2. Пункт 1.6. изложить в следующей редакции: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6. Размер базового должностного оклада, базовой ставки заработной платы составляет для профессиональной квалификационной группы должностей:</w:t>
      </w:r>
    </w:p>
    <w:p>
      <w:pPr>
        <w:pStyle w:val="ConsPlusNormal"/>
        <w:spacing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1. Учебно-вспомогательного персонала первого уровня - 3655 рублей.</w:t>
      </w:r>
    </w:p>
    <w:p>
      <w:pPr>
        <w:pStyle w:val="ConsPlusNormal"/>
        <w:spacing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2. Учебно-вспомогательного персонала второго уровня - 4245 рублей.</w:t>
      </w:r>
    </w:p>
    <w:p>
      <w:pPr>
        <w:pStyle w:val="ConsPlusNormal"/>
        <w:spacing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49"/>
      <w:bookmarkEnd w:id="0"/>
      <w:r>
        <w:rPr>
          <w:rFonts w:cs="Times New Roman" w:ascii="Times New Roman" w:hAnsi="Times New Roman"/>
          <w:sz w:val="24"/>
          <w:szCs w:val="24"/>
        </w:rPr>
        <w:t xml:space="preserve">1.6.3. Педагогических работников - 8110 рублей. </w:t>
      </w:r>
    </w:p>
    <w:p>
      <w:pPr>
        <w:pStyle w:val="ConsPlusNormal"/>
        <w:spacing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4. Руководителей структурных подразделений - 10656 рублей.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5. Профессорско-преподавательского состава и должностей работников сферы научных исследований и разработок - 9291 рубль.»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3. Пункт 1.7. изложить в следующей редакции: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7. Базовы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клад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базовые должностные оклады) профессиональных квалификационных групп общеотраслевых должностей руководителей, специалистов и служащих, базов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в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работной платы профессиональных квалификационных групп общеотраслевых профессий рабочих установлены постановлением правительства Владимирской области от 04.07.2023 № 463 «О базовых окладах (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кационных групп общеотраслевых профессий рабочих»:</w:t>
      </w:r>
    </w:p>
    <w:p>
      <w:pPr>
        <w:pStyle w:val="21"/>
        <w:spacing w:lineRule="auto" w:line="240" w:before="120" w:after="12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фессиональная квалификационная группа «Общеотраслевые должности служащих первого уровня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– 3 </w:t>
      </w:r>
      <w:r>
        <w:rPr>
          <w:rFonts w:cs="Times New Roman" w:ascii="Times New Roman" w:hAnsi="Times New Roman"/>
          <w:sz w:val="24"/>
          <w:szCs w:val="24"/>
          <w:lang w:val="ru-RU"/>
        </w:rPr>
        <w:t>880</w:t>
      </w:r>
      <w:r>
        <w:rPr>
          <w:rFonts w:cs="Times New Roman" w:ascii="Times New Roman" w:hAnsi="Times New Roman"/>
          <w:sz w:val="24"/>
          <w:szCs w:val="24"/>
        </w:rPr>
        <w:t xml:space="preserve"> руб.;</w:t>
      </w:r>
    </w:p>
    <w:p>
      <w:pPr>
        <w:pStyle w:val="21"/>
        <w:spacing w:lineRule="auto" w:line="240" w:before="120" w:after="12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фессиональная квалификационная группа «Общеотраслевые должности служащих второго уровня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4 062</w:t>
      </w:r>
      <w:r>
        <w:rPr>
          <w:rFonts w:cs="Times New Roman" w:ascii="Times New Roman" w:hAnsi="Times New Roman"/>
          <w:sz w:val="24"/>
          <w:szCs w:val="24"/>
        </w:rPr>
        <w:t xml:space="preserve"> руб.;</w:t>
      </w:r>
    </w:p>
    <w:p>
      <w:pPr>
        <w:pStyle w:val="21"/>
        <w:spacing w:lineRule="auto" w:line="240" w:before="120" w:after="12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фессиональная квалификационная группа «Общеотраслевые должности служащих третьего уровня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5 013</w:t>
      </w:r>
      <w:r>
        <w:rPr>
          <w:rFonts w:cs="Times New Roman" w:ascii="Times New Roman" w:hAnsi="Times New Roman"/>
          <w:sz w:val="24"/>
          <w:szCs w:val="24"/>
        </w:rPr>
        <w:t xml:space="preserve"> руб.;</w:t>
      </w:r>
    </w:p>
    <w:p>
      <w:pPr>
        <w:pStyle w:val="21"/>
        <w:spacing w:lineRule="auto" w:line="240" w:before="120" w:after="12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фессиональная квалификационная группа «Общеотраслевые должности служащих четвертого уровня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9 306</w:t>
      </w:r>
      <w:r>
        <w:rPr>
          <w:rFonts w:cs="Times New Roman" w:ascii="Times New Roman" w:hAnsi="Times New Roman"/>
          <w:sz w:val="24"/>
          <w:szCs w:val="24"/>
        </w:rPr>
        <w:t xml:space="preserve"> руб.;</w:t>
      </w:r>
    </w:p>
    <w:p>
      <w:pPr>
        <w:pStyle w:val="21"/>
        <w:spacing w:lineRule="auto" w:line="240" w:before="120" w:after="12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фессиональная квалификационная группа «Общеотраслевые должности рабочих первого уровня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– 3 </w:t>
      </w:r>
      <w:r>
        <w:rPr>
          <w:rFonts w:cs="Times New Roman" w:ascii="Times New Roman" w:hAnsi="Times New Roman"/>
          <w:sz w:val="24"/>
          <w:szCs w:val="24"/>
          <w:lang w:val="ru-RU"/>
        </w:rPr>
        <w:t>579</w:t>
      </w:r>
      <w:r>
        <w:rPr>
          <w:rFonts w:cs="Times New Roman" w:ascii="Times New Roman" w:hAnsi="Times New Roman"/>
          <w:sz w:val="24"/>
          <w:szCs w:val="24"/>
        </w:rPr>
        <w:t xml:space="preserve"> руб.;</w:t>
      </w:r>
    </w:p>
    <w:p>
      <w:pPr>
        <w:pStyle w:val="21"/>
        <w:spacing w:lineRule="auto" w:line="240" w:before="120" w:after="12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фессиональная квалификационная группа «Общеотраслевые должности рабочих второго уровня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4 062</w:t>
      </w:r>
      <w:r>
        <w:rPr>
          <w:rFonts w:cs="Times New Roman" w:ascii="Times New Roman" w:hAnsi="Times New Roman"/>
          <w:sz w:val="24"/>
          <w:szCs w:val="24"/>
        </w:rPr>
        <w:t xml:space="preserve"> руб.»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4. Пункт 1.12. изложить в следующей редакции: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12. Руководители учреждений обязаны:</w:t>
      </w:r>
    </w:p>
    <w:p>
      <w:pPr>
        <w:pStyle w:val="ConsPlusNormal"/>
        <w:spacing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ть документы об образовании и стаже педагогической работы (работы по специальности, в определенной должности) учителей, преподавателей, других работников, устанавливать им размеры должностных окладов, ставок заработной платы;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ежегодно составлять и утверждать на работников, выполняющих педагогическую работу без занятия штатной должности (включая работников, выполняющих эту работу в том же учреждении помимо основной работы), тарификационные списки согласно </w:t>
      </w:r>
      <w:hyperlink w:anchor="P7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ям № 2</w:t>
        </w:r>
      </w:hyperlink>
      <w:r>
        <w:rPr>
          <w:rFonts w:cs="Times New Roman" w:ascii="Times New Roman" w:hAnsi="Times New Roman"/>
          <w:sz w:val="24"/>
          <w:szCs w:val="24"/>
        </w:rPr>
        <w:t>, к настоящему Положению;</w:t>
      </w:r>
    </w:p>
    <w:p>
      <w:pPr>
        <w:pStyle w:val="ConsPlusNormal"/>
        <w:spacing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ях, предусмотренных </w:t>
      </w:r>
      <w:hyperlink w:anchor="P5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.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вносить соответствующие изменения в тарификационные списки согласно </w:t>
      </w:r>
      <w:hyperlink w:anchor="P7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ям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;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ти ответственность за своевременное и правильное определение размеров заработной платы работников учреждений.»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В части 5: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ункт 5.3. изложить в следующей редакции: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.3. Выплаты компенсационного характера включают в себя:</w:t>
      </w:r>
    </w:p>
    <w:p>
      <w:pPr>
        <w:pStyle w:val="ConsPlusNormal"/>
        <w:spacing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ConsPlusNormal"/>
        <w:spacing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».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ункт 5.5. изложить в следующей редакции:</w:t>
      </w:r>
    </w:p>
    <w:p>
      <w:pPr>
        <w:pStyle w:val="ConsPlusNormal"/>
        <w:spacing w:before="12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.5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:</w:t>
      </w:r>
    </w:p>
    <w:p>
      <w:pPr>
        <w:pStyle w:val="ConsPlusNormal"/>
        <w:spacing w:before="12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1. В учреждениях каждый час работы в ночное время (в период с 10 часов вечера до 6 часов утра) оплачивается в повышенном размере не ниже 35%.</w:t>
      </w:r>
    </w:p>
    <w:p>
      <w:pPr>
        <w:pStyle w:val="ConsPlusNormal"/>
        <w:spacing w:before="12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2. Выплаты при выполнении работ различной квалификации.</w:t>
      </w:r>
    </w:p>
    <w:p>
      <w:pPr>
        <w:pStyle w:val="ConsPlusNormal"/>
        <w:spacing w:before="12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работником с повременной оплатой труда работ различной квалификации его труд оплачивается по работе более высокой квалификации.</w:t>
      </w:r>
    </w:p>
    <w:p>
      <w:pPr>
        <w:pStyle w:val="ConsPlusNormal"/>
        <w:spacing w:before="12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3. Доплаты при совмещении профессий (должностей), расширении зон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ConsPlusNormal"/>
        <w:spacing w:before="12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вмещении профессий (должностей), расширении зон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, работнику производится доплата.</w:t>
      </w:r>
    </w:p>
    <w:p>
      <w:pPr>
        <w:pStyle w:val="ConsPlusNormal"/>
        <w:spacing w:before="12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доплаты устанавливае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spacing w:before="12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4. Оплата труда в выходные и нерабочие праздничные дни.</w:t>
      </w:r>
    </w:p>
    <w:p>
      <w:pPr>
        <w:pStyle w:val="ConsPlusNormal"/>
        <w:spacing w:before="12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выходной или нерабочий праздничный день оплачивается не менее чем в двойном размере:</w:t>
      </w:r>
    </w:p>
    <w:p>
      <w:pPr>
        <w:pStyle w:val="ConsPlusNormal"/>
        <w:spacing w:before="12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, труд которых оплачивается по дневным и часовым тарифным ставкам, - в размере не менее двойной дневной или часовой тарифной ставки;</w:t>
      </w:r>
    </w:p>
    <w:p>
      <w:pPr>
        <w:pStyle w:val="ConsPlusNormal"/>
        <w:spacing w:before="12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, получающим оклад (должностной оклад), - в размере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spacing w:before="12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размеры оплаты за работу в выходной или нерабочий праздничный день могут устанавливаться коллективным договором, локальным нормативным актом, принимаемым с учетом мнения представительного органа работников, трудовым договором.</w:t>
      </w:r>
    </w:p>
    <w:p>
      <w:pPr>
        <w:pStyle w:val="ConsPlusNormal"/>
        <w:spacing w:before="12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».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Часть 6 дополнить пунктом 6.8. в следующей редакции:</w:t>
      </w:r>
    </w:p>
    <w:p>
      <w:pPr>
        <w:pStyle w:val="ConsPlusNormal"/>
        <w:spacing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8. Учредитель может устанавливать руководителям учреждений выплаты стимулирующего характера. В этих целях учредитель вправе централизовать до 2,5% ассигнований, выделяемых из бюджета муниципального образования «Петушинский район» на оплату труда работников и персонала подведомственных им учреждений, на выплаты стимулирующего характера руководителям учреждений в пределах фонда оплаты труда учреждений.».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ункт 10.2 части 10 изложить в следующей редакции: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0.2. В стаж педагогической работы засчитывается: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едагогическая, руководящая и методическая работа в образовательных и других организациях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иск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ей и учреждений, работа в которых засчитывается в стаж работы, дающий право на досрочное назначение трудовой пенсии по старости лицам, осуществлявшим педагогическую деятельность в государственных и муниципальных учреждениях для детей, в соответствии с подпунктом 19 пункта 1 статьи 30 Федерального закона от 28.12.2013 № 400-ФЗ «О страховых пенсиях», утвержденным постановлением Правительства Российской Федерации от 29.10.2002 № 781,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6.07.2014 № 665, а также в соответствии с </w:t>
      </w:r>
      <w:hyperlink w:anchor="P121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м № </w:t>
        </w:r>
      </w:hyperlink>
      <w:r>
        <w:rPr>
          <w:rFonts w:cs="Times New Roman" w:ascii="Times New Roman" w:hAnsi="Times New Roman"/>
          <w:sz w:val="24"/>
          <w:szCs w:val="24"/>
        </w:rPr>
        <w:t>6 к настоящему Положению;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ремя работы в других учреждениях и организациях, службы в Вооруженных Силах СССР и Российской Федерации, обучения в образовательных организациях высшего образования и профессиональных образовательных организациях - в порядке, предусмотренном </w:t>
      </w:r>
      <w:hyperlink w:anchor="P115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м № </w:t>
        </w:r>
      </w:hyperlink>
      <w:r>
        <w:rPr>
          <w:rFonts w:cs="Times New Roman" w:ascii="Times New Roman" w:hAnsi="Times New Roman"/>
          <w:sz w:val="24"/>
          <w:szCs w:val="24"/>
        </w:rPr>
        <w:t>4 к настоящему Положению.</w:t>
      </w:r>
    </w:p>
    <w:p>
      <w:pPr>
        <w:pStyle w:val="ConsPlusNormal"/>
        <w:spacing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педагогической деятельностью, которая учитывается при применении </w:t>
      </w:r>
      <w:hyperlink w:anchor="P116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4 к настоящему Положению, понимается работа в образовательных и других организациях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иск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ей и учреждений, работа в которых засчитывается в стаж работы, дающий право на досрочное назначение трудовой пенсии по старости лицам, осуществлявшим педагогическую деятельность в государственных и муниципальных учреждениях для детей, в соответствии с подпунктом 19 пункта 1 статьи 30 Федерального закона от 28.12.2013 № 400-ФЗ «О страховых пенсиях», утвержденным постановлением Правительства Российской Федерации от 29.10.2002 № 781, в порядке, установл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6.07.2014 № 665.».</w:t>
      </w:r>
    </w:p>
    <w:p>
      <w:pPr>
        <w:pStyle w:val="ConsPlusNormal"/>
        <w:spacing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 приложении № 1 к Положению «О системе оплаты труда муниципальных образовательных учреждений культуры муниципального образования «Петушинского района» часть 6 исключить.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риложение № 2 изложить в следующей редакции: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Cs w:val="28"/>
        </w:rPr>
        <w:t>«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Положению «О системе оплаты труда</w:t>
      </w:r>
    </w:p>
    <w:p>
      <w:pPr>
        <w:pStyle w:val="ConsPlus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ых образовательных учреждений</w:t>
      </w:r>
    </w:p>
    <w:p>
      <w:pPr>
        <w:pStyle w:val="ConsPlus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ультуры муниципального образования «Петушинского района»</w:t>
      </w:r>
    </w:p>
    <w:p>
      <w:pPr>
        <w:pStyle w:val="ConsPlusNormal"/>
        <w:spacing w:before="12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Утверждаю»</w:t>
      </w:r>
    </w:p>
    <w:p>
      <w:pPr>
        <w:pStyle w:val="ConsPlusNormal"/>
        <w:ind w:firstLine="53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39"/>
        <w:rPr/>
      </w:pPr>
      <w:r>
        <w:rPr>
          <w:rFonts w:cs="Times New Roman" w:ascii="Times New Roman" w:hAnsi="Times New Roman"/>
          <w:sz w:val="16"/>
          <w:szCs w:val="16"/>
        </w:rPr>
        <w:t>Тарификационный список №___ от «__»_________ 20__г.</w:t>
      </w:r>
    </w:p>
    <w:p>
      <w:pPr>
        <w:pStyle w:val="ConsPlusNormal"/>
        <w:ind w:firstLine="53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месячным фондом оплаты труда___________________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</w:t>
      </w:r>
    </w:p>
    <w:p>
      <w:pPr>
        <w:pStyle w:val="ConsPlusNormal"/>
        <w:ind w:firstLine="539"/>
        <w:rPr/>
      </w:pPr>
      <w:r>
        <w:rPr>
          <w:rFonts w:cs="Times New Roman" w:ascii="Times New Roman" w:hAnsi="Times New Roman"/>
          <w:sz w:val="16"/>
          <w:szCs w:val="16"/>
          <w:vertAlign w:val="subscript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  <w:szCs w:val="16"/>
          <w:vertAlign w:val="subscript"/>
        </w:rPr>
        <w:t>(Сумма прописью)</w:t>
      </w:r>
    </w:p>
    <w:p>
      <w:pPr>
        <w:pStyle w:val="ConsPlusNormal"/>
        <w:ind w:firstLine="539"/>
        <w:rPr/>
      </w:pPr>
      <w:r>
        <w:rPr>
          <w:rFonts w:cs="Times New Roman" w:ascii="Times New Roman" w:hAnsi="Times New Roman"/>
          <w:sz w:val="16"/>
          <w:szCs w:val="16"/>
        </w:rPr>
        <w:t>Директор________________________________________</w:t>
      </w:r>
    </w:p>
    <w:p>
      <w:pPr>
        <w:pStyle w:val="ConsPlusNormal"/>
        <w:ind w:firstLine="539"/>
        <w:rPr/>
      </w:pPr>
      <w:r>
        <w:rPr>
          <w:rFonts w:cs="Times New Roman" w:ascii="Times New Roman" w:hAnsi="Times New Roman"/>
          <w:sz w:val="16"/>
          <w:szCs w:val="16"/>
          <w:vertAlign w:val="subscript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vertAlign w:val="subscript"/>
        </w:rPr>
        <w:t>(наименование учреждения)</w:t>
      </w:r>
    </w:p>
    <w:p>
      <w:pPr>
        <w:pStyle w:val="ConsPlusNormal"/>
        <w:ind w:firstLine="539"/>
        <w:rPr/>
      </w:pPr>
      <w:r>
        <w:rPr>
          <w:rFonts w:cs="Times New Roman" w:ascii="Times New Roman" w:hAnsi="Times New Roman"/>
          <w:sz w:val="16"/>
          <w:szCs w:val="16"/>
        </w:rPr>
        <w:t>____________                                                              (ФИО)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"/>
        <w:gridCol w:w="541"/>
        <w:gridCol w:w="750"/>
        <w:gridCol w:w="883"/>
        <w:gridCol w:w="796"/>
        <w:gridCol w:w="950"/>
        <w:gridCol w:w="484"/>
        <w:gridCol w:w="635"/>
        <w:gridCol w:w="656"/>
        <w:gridCol w:w="431"/>
        <w:gridCol w:w="607"/>
        <w:gridCol w:w="720"/>
        <w:gridCol w:w="443"/>
        <w:gridCol w:w="796"/>
        <w:gridCol w:w="498"/>
        <w:gridCol w:w="615"/>
      </w:tblGrid>
      <w:tr>
        <w:trPr/>
        <w:tc>
          <w:tcPr>
            <w:tcW w:w="10063" w:type="dxa"/>
            <w:gridSpan w:val="16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онный список № ___ от «__»_________ 20__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подавателей и концертмейстеров на ______ года</w:t>
            </w:r>
          </w:p>
        </w:tc>
      </w:tr>
      <w:tr>
        <w:trPr/>
        <w:tc>
          <w:tcPr>
            <w:tcW w:w="10063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3" w:type="dxa"/>
            <w:gridSpan w:val="16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лное наименование муниципального бюджетного учреждения дополнительного образования)</w:t>
            </w:r>
          </w:p>
        </w:tc>
      </w:tr>
      <w:tr>
        <w:trPr/>
        <w:tc>
          <w:tcPr>
            <w:tcW w:w="10063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3" w:type="dxa"/>
            <w:gridSpan w:val="16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есто нахождения)</w:t>
            </w:r>
          </w:p>
        </w:tc>
      </w:tr>
      <w:tr>
        <w:trPr>
          <w:trHeight w:val="420" w:hRule="atLeast"/>
        </w:trPr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и,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, наименование и дата окончания образовательного учреждения, наличие ученой степени или почетного звания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ж педагогической работы на начало учебного года (число лет и месяцев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квалификационной категории, дата ее присвоени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оклад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ающие коэффициен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ные оклады (ставки заработной платы) с учетом повышений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чный фонд заработной плата за часы педагогической работы с учетом повышений и объема учебной нагрузк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ФОТ </w:t>
            </w:r>
          </w:p>
        </w:tc>
      </w:tr>
      <w:tr>
        <w:trPr/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занимаемой должност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уровню образов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жа рабо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квалиф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ционную категор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18 часа в неделю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.12/18* гр.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.14+гр.15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ухгалтер___________________________ (ФИО)</w:t>
      </w:r>
    </w:p>
    <w:p>
      <w:pPr>
        <w:pStyle w:val="ConsPlusNormal"/>
        <w:spacing w:before="12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В настоящем тарификационном списке указываются все работники, выполняющие педагогическую работу без занятия штатной должности (включая работников, выполняющих эту работу в том же образовательном учреждении помимо основной работы)».</w:t>
      </w:r>
    </w:p>
    <w:p>
      <w:pPr>
        <w:pStyle w:val="ConsPlusNormal"/>
        <w:spacing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иложения № 3 и № 4 исключить.</w:t>
      </w:r>
    </w:p>
    <w:p>
      <w:pPr>
        <w:pStyle w:val="ConsPlusNormal"/>
        <w:spacing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Приложение № 5, № 6, № 7, № 8, № 9 считать соответственно приложениями № 3, № 4, № 5, № 6, № 7.</w:t>
      </w:r>
    </w:p>
    <w:p>
      <w:pPr>
        <w:pStyle w:val="ConsPlusNormal"/>
        <w:spacing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риложения № 3, № 4, № 5, № 6 № 7 изложить в следующей редакции: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«О системе оплаты тру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образовательных учрежд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муниципального образования «Петушинского района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1002"/>
      <w:bookmarkEnd w:id="1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 ЗА ДОПОЛНИТЕЛЬНУЮ РАБОТУ, НЕПОСРЕДСТВЕННО СВЯЗАННУЮ И НЕ СВЯЗАННУЮ С ОБРАЗОВАТЕЛЬНЫМ ПРОЦЕССО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93"/>
        <w:gridCol w:w="2012"/>
        <w:gridCol w:w="1258"/>
      </w:tblGrid>
      <w:tr>
        <w:trPr/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выплат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выплат</w:t>
            </w:r>
          </w:p>
        </w:tc>
      </w:tr>
      <w:tr>
        <w:trPr/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 к должностному окладу (ставке заработной плат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латы за дополнительную работу, непосредственно связанную с образовательным процессом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Выплаты за осуществление функций классного руководителя: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 В общеобразовательных школах-интернатах, санаторных школах-интернатах для детей, нуждающихся в длительном лечении, при наполнении класса (групп):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населенных пунктах - 13 человек и более;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населенных пунктах - 7 человек и более;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населенных пунктах - до 13 человек;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населенных пунктах - до 7 человек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 В специальных (коррекционных) общеобразовательных организациях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 В общеобразовательных организациях, созданных при исправительных учреждениях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Выплаты за осуществление функции классного руководителя при наполняемости групп в профессиональных образовательных организациях, реализующих основные профессиональные образовательные программы среднего профессионального образования и основные программы профессионального обучения: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 15 человек;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5 человек и более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Выплаты учителям 1 - 4-х классов за проверку письменных работ при наполняемости класса: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ой местности - 13 человек и более;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ой местности - 7 человек и более;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ой местности - до 13 человек;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ой местности - до 7 человек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Выплаты преподавателям, учителям 5 - 11-х классов за проверку письменных работ по математике, русскому языку и литературе при наполняемости класса (группы) &lt;*&gt;: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ой местности - более 13 человек;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ой местности - более 7 человек;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ой местности - до 13 человек;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ой местности - до 7 человек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платы за дополнительную работу, непосредственно не связанную с образовательным процессом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Выплаты за заведование оборудованными и паспортизированными учебными кабинетами, лабораториями, музеями, спортивными залами, лыжными базами, стрелковыми тирами, спортивными комплексами, бассейнам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Выплаты за заведование учебно-опытными участками, парниковыми хозяйствами: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ью менее 0,5 га;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1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ью более 0,5 га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2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чебных хозяйствах профессиональных образовательных организаций: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обрабатываемой земельной площадью от 300 до 400 га;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1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обрабатываемой земельной площадью от 400 до 500 га;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2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обрабатываемой земельной площадью свыше 500 га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2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Выплаты за заведование мастерскими &lt;**&gt;: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дной учебной мастерской образовательной организации;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2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дной комбинированной мастерской образовательной организации;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3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бной, учебно-производственной мастерской (лабораторией, отделением, хозяйством, участком, ресурсным центром) в профессиональной образовательной организации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3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Выплаты за заведование школами, отделениями, филиалами, учебно-консультационными пунктами и другими структурными подразделениями образовательных организац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 5 до 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Выплаты за осуществление руководства предметно-цикловыми комиссиями и методическими объединениями: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бразовательной организации;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1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альными;</w: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2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ессионально-отраслевыми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Выплаты за работу с библиотечным фондом учебник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Выплаты за заведование научно-исследовательскими лабораториями, научными кафедрами, за руководство Центром, осуществляющим выпуск печатной продукции, региональных изданий, Центром дистанционного образования, Центром педагогической информации (медиатека) в организации дополнительного профессионального образования - повышения квалификации педагогических работников и руководителей О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 Выплаты воспитателям, преподавателям, мастерам производственного обучения, учителям 1 - 11-х классов, социальным педагогам, педагогам дополнительного образования, педагогам-организаторам, педагогам-психологам за работу с детьми из социально неблагополучных семей &lt;***&gt;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Выплаты преподавателям, учителям 5 - 11 классов за проверку письменных работ по математике, русскому языку и литературе производятся в процентах от должностного оклада с учетом учебной нагрузки. Выплаты преподавателям, учителям 5 - 11 классов за проверку письменных работ по другим предметам могут устанавливаться образовательной организацией за счет стимулирующей части ФОТ.</w:t>
      </w:r>
    </w:p>
    <w:p>
      <w:pPr>
        <w:pStyle w:val="ConsPlus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*&gt; На одного учителя могут возлагаться обязанности мастера не более чем двух учебных мастерских в одной образовательной организации. На одного преподавателя, мастера производственного обучения могут возлагаться обязанности заведующего не более чем двумя учебными мастерскими или одной лабораторией (отделением, хозяйством, участком, ресурсным центром) в одной профессиональной образовательной организации.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чет размеров доплат за классное руководство, за проверку письменных работ в связи с изменением количества учащихся в течение учебного года не производится.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*&gt; Под социально неблагополучной семьей следует понимать семью, находящуюся в социально опасном положении, имеющую детей, находящихся в социально опасном положении, а также семью, где родители или иные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2" w:name="P1152"/>
      <w:bookmarkEnd w:id="2"/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«О системе оплаты тру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образовательных учрежд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муниципального образования «Петушинского района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ЧЕТА В ПЕДАГОГИЧЕСКИЙ СТАЖ ВРЕМЕНИ РАБОТЫ В ОТДЕЛЬНЫХ УЧРЕЖДЕНИЯХ (ОРГАНИЗАЦИЯХ) &lt;*&gt;, А ТАКЖЕ ВРЕМЕНИ ОБУЧЕНИЯ В ОБРАЗОВАТЕЛЬНЫХ ОРГАНИЗАЦИЯХ ВЫСШЕГО ОБРАЗОВАНИЯ И ПРОФЕССИОНАЛЬНЫХ ОБРАЗОВАТЕЛЬНЫХ ОРГАНИЗАЦИЯХ И СЛУЖБЫ В ВООРУЖЕННЫХ СИЛАХ СССР И 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од организацией понимаются предприятия, учреждения и организации независимо от формы собственности и подчинен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162"/>
      <w:bookmarkEnd w:id="3"/>
      <w:r>
        <w:rPr>
          <w:rFonts w:cs="Times New Roman" w:ascii="Times New Roman" w:hAnsi="Times New Roman"/>
          <w:sz w:val="24"/>
          <w:szCs w:val="24"/>
        </w:rPr>
        <w:t>1. Педагогическим работникам в стаж педагогической работы засчитывается без всяких условий и ограничений: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4" w:name="P1163"/>
      <w:bookmarkEnd w:id="4"/>
      <w:r>
        <w:rPr>
          <w:rFonts w:cs="Times New Roman" w:ascii="Times New Roman" w:hAnsi="Times New Roman"/>
          <w:sz w:val="24"/>
          <w:szCs w:val="24"/>
        </w:rPr>
        <w:t>1.1. Время нахождения на военной службе по контракту из расчета один день военной службы за один день работы, а время нахождения на военной службе по призыву (в том числе офицеров, призванных на военную службу в соответствии с указом Президента Российской Федерации) - один день военной службы за два дня работы.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ремя работы в должности заведующего фильмотекой и методиста фильмотеки.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1165"/>
      <w:bookmarkEnd w:id="5"/>
      <w:r>
        <w:rPr>
          <w:rFonts w:cs="Times New Roman" w:ascii="Times New Roman" w:hAnsi="Times New Roman"/>
          <w:sz w:val="24"/>
          <w:szCs w:val="24"/>
        </w:rPr>
        <w:t>2. Педагогическим работникам в стаж педагогической работы засчитываются следующие периоды времени при условии, если этим периодам, взятым как в отдельности, так и в совокупности, непосредственно предшествовала и за ними непосредственно следовала педагогическая деятельность:</w:t>
      </w:r>
    </w:p>
    <w:p>
      <w:pPr>
        <w:pStyle w:val="ConsPlus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Время службы в Вооруженных Силах СССР и Российской Федерации на должностях офицерского, сержантского, старшинского состава, прапорщиков и мичманов (в том числе в войсках МВД России, в войсках и органах безопасности), кроме периодов, предусмотренных в </w:t>
      </w:r>
      <w:hyperlink w:anchor="P116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ремя работы на руководящих, инспекторских, инструкторских и других должностях специалистов в аппаратах территориальных организаций (комитетах, советах) Профсоюза работников народного образования и науки РФ (просвещения, высшей школы и научных учреждений); на выборных должностях в профсоюзных органах; на инструкторских и методических должностях в педагогических обществах и правлениях детского фонда; в должности директора (заведующего) дома учителя (работника народного образования, профтехобразования); комиссиях по делам несовершеннолетних и защите их прав или в отделах социально-правовой охраны несовершеннолетних, в подразделениях по предупреждению правонарушений (инспекциях по делам несовершеннолетних, детских комнатах милиции) органов внутренних дел.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ремя обучения (по очной форме) в аспирантуре, образовательных организациях высшего образования и профессиональных образовательных организациях, имеющих государственную аккредитацию.</w:t>
      </w:r>
    </w:p>
    <w:p>
      <w:pPr>
        <w:pStyle w:val="ConsPlus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стаж педагогической работы отдельных категорий педагогических работников помимо периодов, предусмотренных </w:t>
      </w:r>
      <w:hyperlink w:anchor="P11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1165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засчитывается время работы в организациях и время службы в Вооруженных Силах СССР и Российской Федерации по специальности (профессии), соответствующей профилю работы в образовательном учреждении или профилю преподаваемого предмета (курса, дисциплины, кружка):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подавателям-организаторам (основ безопасности жизнедеятельности, допризывной подготовки);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елям и преподавателям физвоспитания, руководителям физического воспитания, инструкторам по физкультуре, инструкторам-методистам (старшим инструкторам-методистам), тренерам-преподавателям (старшим тренерам-преподавателям);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елям, преподавателям трудового (профессионального) обучения, технологии, черчения, изобразительного искусства, информатики, специальных дисциплин, в том числе специальных дисциплин общеобразовательных учреждений (классов) с углубленным изучением отдельных предметов;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ам дополнительного образования;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ческим работникам экспериментальных образовательных учреждений;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ам-психологам;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стам;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ческим работникам профессиональных образовательных организаций (отделений): культуры и искусства, музыкально-педагогических, художественно-графических, музыкальных;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подавателям учреждений дополнительного образования детей (культуры и искусства, в т.ч. музыкальных и художественных), преподавателям специальных дисциплин музыкальных и художественных общеобразовательных учреждений, преподавателям музыкальных дисциплин педагогических училищ (педагогических колледжей), учителям музыки, музыкальным руководителям, концертмейстерам;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терам производственного обучения.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ателям (старшим воспитателям) дошкольных образовательных учреждений, домов ребенка в педагогический стаж включается время работы в должности медицинской сестры ясельной группы дошкольных образовательных учреждений, постовой медсестры домов ребенка, а воспитателям ясельных групп - время работы на медицинских должностях.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о решать конкретные вопросы о соответствии работы в учреждениях, организациях и службы в Вооруженных Силах СССР и Российской Федерации профилю работы, преподаваемого предмета (курса, дисциплины, кружка) предоставляется руководителю образовательного учреждения с учетом мнения представительного органа работников.</w:t>
      </w:r>
    </w:p>
    <w:p>
      <w:pPr>
        <w:pStyle w:val="ConsPlus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ремя работы в должностях помощника воспитателя и младшего воспитателя засчитывается в стаж педагогической работы при условии, если в период работы на этих должностях работник имел педагогическое образование или обучался в образовательной организации высшего образования или профессиональной образовательной организации, реализующей программы по укрупненной группе специальностей «Образование и педагогические науки».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ботникам учреждений и организаций время педагогической работы в образовательных учреждениях, выполняемой помимо основной работы на условиях почасовой оплаты, включается в педагогический стаж, если ее объем (в одном или нескольких образовательных учреждениях) составляет не менее 180 часов в учебном году.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 педагогический стаж засчитываются только те месяцы, в течение которых выполнялась педагогическая работа.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случаях уменьшения стажа педагогической работы, исчисленного в соответствии с настоящим порядком, по сравнению со стажем, исчисленным по ранее действовавшим инструкциям, за работниками сохраняется ранее установленный стаж педагогической работы.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если педагогическим работникам в период применения ранее действующих инструкций могли быть включены в педагогический стаж те или иные периоды деятельности, но по каким-либо причинам они не были учтены, то за работниками сохраняется право на включение их в педагогический стаж в ранее установлен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«О системе оплаты тру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образовательных учрежд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муниципального образования «Петушинского район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1195"/>
      <w:bookmarkEnd w:id="6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ЕЙ СПЕЦИАЛИСТОВ В УЧРЕЖДЕНИЯХ, РАСПОЛОЖЕННЫХ В СЕЛЬСКОЙ МЕСТНОСТИ, БАЗОВЫЕ ДОЛЖНОСТНЫЕ ОКЛАДЫ И БАЗОВЫЕ СТАВКИ ЗАРАБОТНОЙ ПЛАТЫ КОТОРЫХ ПОВЫШАЮТСЯ НА 25%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олжности учебно-вспомогательного персонала, указанные в </w:t>
      </w:r>
      <w:hyperlink w:anchor="P333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е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1 к настоящему Положению.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лжности специалистов и служащих, указанные в </w:t>
      </w:r>
      <w:hyperlink w:anchor="P35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е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N 1 к настоящему Положению.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олжности руководителей структурных подразделений, указанные в </w:t>
      </w:r>
      <w:hyperlink w:anchor="P40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е №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1 к настоящему Положению.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Должности педагогических работников, указанные в </w:t>
      </w:r>
      <w:hyperlink w:anchor="P464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е №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1 к настоящему Положению.</w:t>
      </w:r>
    </w:p>
    <w:p>
      <w:pPr>
        <w:pStyle w:val="ConsPlus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«О системе оплаты тру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образовательных учрежд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муниципального образования «Петушинского район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1212"/>
      <w:bookmarkEnd w:id="7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 И ДОЛЖНОСТЕЙ, ВРЕМЯ РАБОТЫ В КОТОР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ЧИТЫВАЕТСЯ В ПЕДАГОГИЧЕСКИЙ СТАЖ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76"/>
        <w:gridCol w:w="5787"/>
      </w:tblGrid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организаций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должностей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I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разовательные учреждения (в том числе образовательные учреждения высшего образования, военные профессиональные организации и военные образовательные организации высшего образования, образовательные учреждения дополнительного профессионального образования (повышения квалификации специалистов); учреждения здравоохранения и социального обеспечения: Дома ребенка, детские санатории, клиники, поликлиники, больницы и др., а также отделения, палаты для детей в учреждениях для взрослых)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I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ителя, преподаватели, учителя-дефектологи, учителя-логопеды, логопеды, преподаватели-организаторы (основ безопасности жизнедеятельности, допризывной подготовки), руководители физического воспитания, старшие мастера, мастера производственного обучения (в том числе обучения вождению транспортных средств, работе на сельскохозяйственных машинах, работе на пишущих машинах и другой организационной технике), старшие методисты, методисты, старшие инструкторы-методисты, инструкторы-методисты (в том числе по физической культуре и спорту, по туризму), концертмейстеры, музыкальные руководители, старшие воспитатели, воспитатели, классные воспитатели, социальные педагоги, педагоги-психологи, педагоги-организаторы, педагоги дополнительного образования, старшие тренеры-преподаватели, тренеры-преподаватели, старшие вожатые (пионервожатые), инструкторы по физкультуре, инструкторы по труду, директора (начальники, заведующие), заместители директоров (начальников, заведующих) по учебной, учебно-воспитательной, учебно-производственной, воспитательной, культурно-воспитательной работе, по производственному обучению (работе), по иностранному языку, по учебно-летной подготовке, по общеобразовательной подготовке, по режиму, заведующие учебной частью, заведующие (начальники) практикой, учебно-консультационными пунктами, логопедическими пунктами, интернатами, отделениями, отделами, лабораториями, кабинетами, секциями, филиалами, курсов и другими структурными подразделениями, деятельность которых связана с образовательным (воспитательным) процессом, методическим обеспечением; старшие дежурные по режиму, дежурные по режиму, аккомпаниаторы, культорганизаторы, экскурсоводы; профессорско-преподавательский состав (работа, служба)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II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тодические (учебно-методические) учреждения всех наименований (независимо от ведомственной подчиненности)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II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ководители, их заместители, заведующие секторами, кабинетами, лабораториями, отделами; научные сотрудники, деятельность которых связана с методическим обеспечением; старшие методисты, методисты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III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Органы управления образованием и органы (структурные подразделения), осуществляющие руководство образовательными учреждениям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Отделы (бюро) технического обучения, отделы кадров организаций, подразделений министерств (ведомств), занимающиеся вопросами подготовки и повышения квалификации кадров на производстве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III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Руководящие, инспекторские, методические должности, инструкторские, а также другие должности специалистов (за исключением работы на должностях, связанных с экономической, финансовой, хозяйственной деятельностью, со строительством, снабжением, делопроизводством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Штатные преподаватели, мастера производственного обучения рабочих на производстве, руководящие, инспекторские, инженерные, методические должности, деятельность которых связана с вопросами подготовки и повышения квалификации кадров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IV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разовательные учреждения РОСТО (ДОСААФ) и гражданской авиации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IV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ководящий, командно-летный, командно-инструкторский, инженерно-инструкторский, инструкторский и преподавательский состав, мастера производственного обучения, инженеры, инструкторы-методисты, инженеры-летчики-методисты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щежития учреждений, предприятий и организаций, жилищно-эксплуатационные организации, молодежные жилищные комплексы, детские кинотеатры, театры юного зрителя, кукольные театры, культурно-просветительские учреждения и подразделения предприятий и организаций по работе с детьми и подростками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спитатели, педагоги-организаторы, педагоги-психологи (психологи), преподаватели, педагоги дополнительного образования (руководители кружков) для детей и подростков, инструкторы и инструкторы-методисты, тренеры-преподаватели и другие специалисты по работе с детьми и подростками, заведующие детскими отделами, секторами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правительные колонии, воспитательные колонии следственные изоляторы и тюрьмы, лечебно-исправительные учреждения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бота (служба) при наличии педагогического образования на должностях: заместитель начальника по воспитательной работе, начальник отряда, старший инспектор, инспектор по общеобразовательной работе (обучению), старший инспектор-методист, инспектор-методист, старший инженер и инженер по производственно-техническому обучению, старший мастер и мастер производственного обучения, старший инспектор и инспектор по охране и режиму, заведующий учебно-техническим кабинетом, психолог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«О системе оплаты тру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образовательных учрежд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муниципального образования «Петушинского района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1254"/>
      <w:bookmarkEnd w:id="8"/>
      <w:r>
        <w:rPr>
          <w:rFonts w:cs="Times New Roman" w:ascii="Times New Roman" w:hAnsi="Times New Roman"/>
          <w:sz w:val="24"/>
          <w:szCs w:val="24"/>
        </w:rPr>
        <w:t>ПЕРЕЧН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ЕЙ, ОТНОСИМЫХ К ОСНОВНОМУ, АДМИНИСТРАТИВНО-УПРАВЛЕНЧЕСКОМУ И ВСПОМОГАТЕЛЬНОМУ ПЕРСОНАЛУ УЧРЕЖДЕНИЙ</w:t>
      </w:r>
    </w:p>
    <w:p>
      <w:pPr>
        <w:pStyle w:val="ConsPlusTitle"/>
        <w:numPr>
          <w:ilvl w:val="0"/>
          <w:numId w:val="0"/>
        </w:numPr>
        <w:spacing w:before="0" w:after="1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ой персонал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жности руководителей и заместителей руководителей: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директор, заведующий, начальник, управляющий) структурного подразделения, занимающийся организацией образовательного процесса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директор, заведующий, начальник, управляющий) структурного подразделения, занимающийся организацией оценки качества образования и мониторинга системы образования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заведующий) учебной (производственной) практики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(директора, заведующего, начальника, управляющего) структурного подразделения, занимающийся организацией образовательного процесса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(директора, заведующего, начальника, управляющего) структурного подразделения, занимающийся организацией оценки качества образования и мониторинга системы образования.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ости педагогических работников, отнесенных к профессорско-преподавательскому составу: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стент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н факультета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акультета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института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института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цент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кафедры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кафедры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ор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преподаватель.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жности иных педагогических работников: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(включая старшего)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ор-методист (включая старшего)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ор по труду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ор по физической культуре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ртмейстер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производственного обучения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ст (включая старшего)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руководитель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 (включая старшего)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-библиотекарь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-организатор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-психолог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-организатор основ безопасности жизнедеятельности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зического воспитания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ник директора по воспитанию и взаимодействию с детскими общественными объединениями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едагог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вожатый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ер-преподаватель (включая старшего)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ютор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дефектолог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.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лжности других служащих: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стент по оказанию технической помощи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мастер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й воспитатель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ник воспитателя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работники.</w:t>
      </w:r>
    </w:p>
    <w:p>
      <w:pPr>
        <w:pStyle w:val="ConsPlusTitle"/>
        <w:numPr>
          <w:ilvl w:val="0"/>
          <w:numId w:val="0"/>
        </w:numPr>
        <w:spacing w:before="0" w:after="1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тивно-управленческий персонал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жности руководителей учреждения: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ктор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меститель руководителя (директора, заведующего, начальника)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директор, заведующий, начальник, управляющий) структурного подразделения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(директора, заведующего, начальника, управляющего) структурного подразделения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проректор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ектор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ник ректора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ник проректора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ник при ректорате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ый секретарь совета образовательной организации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ый секретарь совета факультета (института);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иные руководители, предусмотренные 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Должности руководителей» квалификационного справочника должностей руководителей, специалистов и других служащих (постановление Минтруда РФ от 21.08.1998 № 37).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ости специалистов: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-ревизор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-программист (программист)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по кадрам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кадрам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ст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сконсульт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ный управляющий;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ые специалисты, предусмотренные в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Должности специалистов» квалификационного справочника должностей руководителей, специалистов и других служащих (постановление Минтруда РФ от 21.08.1998 № 37).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жности других служащих (технических исполнителей):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ариус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производитель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ир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-машинистка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руководителя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к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закупкам;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ые служащие, предусмотренные в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е</w:t>
        </w:r>
      </w:hyperlink>
      <w:r>
        <w:rPr>
          <w:rFonts w:cs="Times New Roman" w:ascii="Times New Roman" w:hAnsi="Times New Roman"/>
          <w:sz w:val="24"/>
          <w:szCs w:val="24"/>
        </w:rPr>
        <w:t>«Должности других служащих (технических исполнителей)» квалификационного справочника должностей руководителей, специалистов и других служащих (постановление Минтруда РФ от 21.08.1998 N 37).</w:t>
      </w:r>
    </w:p>
    <w:p>
      <w:pPr>
        <w:pStyle w:val="ConsPlus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1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спомогательный персонал</w:t>
      </w:r>
    </w:p>
    <w:p>
      <w:pPr>
        <w:pStyle w:val="ConsPlus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жатый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ный по режиму (включая старшего)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етчер образовательного учреждения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учебной части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лжности рабочих: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тель автомобиля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деробщик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ник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телянша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фтер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р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сарь-сантехник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ж (вахтер)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щик производственных и служебных помещений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щик территорий;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пециалисты, предусмотренные Единым тарифно-квалификационным справочником работ и профессий рабочих.».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276" w:right="567" w:gutter="0" w:header="425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cs="Arial"/>
      <w:b/>
      <w:iCs/>
      <w:kern w:val="2"/>
      <w:sz w:val="28"/>
      <w:szCs w:val="3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iCs/>
      <w:kern w:val="2"/>
      <w:sz w:val="28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336" w:before="280" w:after="280"/>
    </w:pPr>
    <w:rPr>
      <w:rFonts w:ascii="Tahoma" w:hAnsi="Tahoma" w:eastAsia="Times New Roman" w:cs="Tahoma"/>
      <w:color w:val="757575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E93F966F35823C9303B12D6F26A7363E8356CBDAC2659802FC129FBE725E0B0A978D62A4536722AF00F36056B032F61488552CE7CAB7F2DDE09AB0n7D2M" TargetMode="External"/><Relationship Id="rId3" Type="http://schemas.openxmlformats.org/officeDocument/2006/relationships/hyperlink" Target="consultantplus://offline/ref=29E93F966F35823C9303B12D6F26A7363E8356CBDAC2659802FC129FBE725E0B0A978D62A4536722AF00F46550B032F61488552CE7CAB7F2DDE09AB0n7D2M" TargetMode="External"/><Relationship Id="rId4" Type="http://schemas.openxmlformats.org/officeDocument/2006/relationships/hyperlink" Target="consultantplus://offline/ref=26F878192A472291A4C913573DFCFEC34FDB973123D10707E1C13A726CB9D52596EA789100615F817A03DD58EE1F4F31194E735771FEk8gCN" TargetMode="External"/><Relationship Id="rId5" Type="http://schemas.openxmlformats.org/officeDocument/2006/relationships/hyperlink" Target="consultantplus://offline/ref=26F878192A472291A4C913573DFCFECF44D89F372B8C0D0FB8CD387563E6C230DFBE759102795D823050990FkEg0N" TargetMode="External"/><Relationship Id="rId6" Type="http://schemas.openxmlformats.org/officeDocument/2006/relationships/hyperlink" Target="consultantplus://offline/ref=26F878192A472291A4C913573DFCFEC34FDB973123D10707E1C13A726CB9D52596EA789100615F817A03DD58EE1F4F31194E735771FEk8gCN" TargetMode="External"/><Relationship Id="rId7" Type="http://schemas.openxmlformats.org/officeDocument/2006/relationships/hyperlink" Target="consultantplus://offline/ref=26F878192A472291A4C913573DFCFECF44D89F372B8C0D0FB8CD387563E6C230DFBE759102795D823050990FkEg0N" TargetMode="External"/><Relationship Id="rId8" Type="http://schemas.openxmlformats.org/officeDocument/2006/relationships/hyperlink" Target="consultantplus://offline/ref=26F878192A472291A4C913573DFCFEC94EDE9B312A8C0D0FB8CD387563E6C222DFE679910667588C2506C849B6124B2B0746654B73FC8Dk7g6N" TargetMode="External"/><Relationship Id="rId9" Type="http://schemas.openxmlformats.org/officeDocument/2006/relationships/hyperlink" Target="consultantplus://offline/ref=26F878192A472291A4C913573DFCFEC94EDE9B312A8C0D0FB8CD387563E6C222DFE6799106645A832506C849B6124B2B0746654B73FC8Dk7g6N" TargetMode="External"/><Relationship Id="rId10" Type="http://schemas.openxmlformats.org/officeDocument/2006/relationships/hyperlink" Target="consultantplus://offline/ref=26F878192A472291A4C913573DFCFEC94EDE9B312A8C0D0FB8CD387563E6C222DFE67991066E5D8B2506C849B6124B2B0746654B73FC8Dk7g6N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59:00Z</dcterms:created>
  <dc:creator>Пользователь</dc:creator>
  <dc:description/>
  <dc:language>en-US</dc:language>
  <cp:lastModifiedBy>ZZ</cp:lastModifiedBy>
  <cp:lastPrinted>2023-09-27T12:58:00Z</cp:lastPrinted>
  <dcterms:modified xsi:type="dcterms:W3CDTF">2023-09-27T09:59:00Z</dcterms:modified>
  <cp:revision>2</cp:revision>
  <dc:subject/>
  <dc:title/>
</cp:coreProperties>
</file>