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 ПЕТУШ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им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. Петушки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№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 Петушинского район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 19.11.2019 № 2428 </w:t>
            </w:r>
          </w:p>
        </w:tc>
        <w:tc>
          <w:tcPr>
            <w:tcW w:w="4784" w:type="dxa"/>
            <w:tcBorders/>
          </w:tcPr>
          <w:p>
            <w:pPr>
              <w:pStyle w:val="Style20"/>
              <w:snapToGrid w:val="false"/>
              <w:ind w:right="45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ями Правительства Владимирской области от 23.06.2023г № 432 «Об оплате труда работников государственных учреждений отрасли образования Владимирской области», от 04.07.2023 № 463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цированных групп общеотраслевых профессий рабочих»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муниципального образования «Петушинский район»,</w:t>
      </w:r>
    </w:p>
    <w:p>
      <w:pPr>
        <w:pStyle w:val="Style20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нести изменения в постановление администрации Петушинского района от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19.11.2019 № 2428 «Об утверждении Положения «О системе оплаты труда работников муниципальных образовательных учреждений культуры муниципального образования «Петушинский район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официального опубликова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й газете «Вперед» без приложения, </w:t>
      </w:r>
      <w:r>
        <w:rPr>
          <w:rFonts w:cs="Times New Roman" w:ascii="Times New Roman" w:hAnsi="Times New Roman"/>
          <w:sz w:val="28"/>
          <w:szCs w:val="28"/>
        </w:rPr>
        <w:t xml:space="preserve">полного текс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IK-PETRAIO№.RU и распространяется на правоотношения, возникшие с 01.10.2023 года, за исключением подпункта 2.1.2. пункта 2.1. приложения к постановлению в части подпункта 1.6.3. пункта 1.6., действие которого распространяется на правоотношения, возникшие с 01.01.2023, подпунктов 1.6.1., 1.6.2., 1.6.4., 1.6.5. пункта 1.6., действие которого распространяется на правоотношения, возникшие с 01.07.2023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                                                    А.В.КУРБАТОВ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cs="Arial"/>
      <w:b/>
      <w:iCs/>
      <w:kern w:val="2"/>
      <w:sz w:val="28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i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36" w:before="280" w:after="280"/>
    </w:pPr>
    <w:rPr>
      <w:rFonts w:ascii="Tahoma" w:hAnsi="Tahoma" w:eastAsia="Times New Roman" w:cs="Tahoma"/>
      <w:color w:val="75757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32:00Z</dcterms:created>
  <dc:creator>Пользователь</dc:creator>
  <dc:description/>
  <cp:keywords/>
  <dc:language>en-US</dc:language>
  <cp:lastModifiedBy>ZZ</cp:lastModifiedBy>
  <cp:lastPrinted>2023-09-26T11:45:00Z</cp:lastPrinted>
  <dcterms:modified xsi:type="dcterms:W3CDTF">2023-09-27T09:14:00Z</dcterms:modified>
  <cp:revision>7</cp:revision>
  <dc:subject/>
  <dc:title/>
</cp:coreProperties>
</file>