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данного постановления требованиям Российской Федерации в сфере противодействия коррупции, полноту представленных документов, их соответствие нормам действующего законодательства Российской Федерации подтвержда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изир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развития муниципальной служб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дров Комитета муниципальной службы, кадров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й и проект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О.А.Забр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аналитическо-правов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й работ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уш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Н.В. Кал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етуш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Л.А. Дмитр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 комитета по культуре  и туриз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етуш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Е.А. Прох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текста файла и оригинала документа ______________________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                                                                          (подпись исполнител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В.А.Коршунова – заместитель главного бухгалтера централизованной бухгалтерии МКУ «Комитет по культуре и туризму администрации Петушинского района» Владимирской области, тел: 2 - 19 -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азмещения на сайте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направления в прокуратуру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экономической экспертизы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антикоррупционной экспертизы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согласования с министерствами Владимирской области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АПиАР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КиТ-1</w:t>
      </w:r>
    </w:p>
    <w:p>
      <w:pPr>
        <w:pStyle w:val="Normal"/>
        <w:jc w:val="both"/>
        <w:rPr/>
      </w:pPr>
      <w:r>
        <w:rPr>
          <w:sz w:val="24"/>
          <w:szCs w:val="24"/>
        </w:rPr>
        <w:t>Бухгалтерия-1</w:t>
      </w:r>
    </w:p>
    <w:p>
      <w:pPr>
        <w:pStyle w:val="Normal"/>
        <w:rPr/>
      </w:pPr>
      <w:r>
        <w:rPr>
          <w:sz w:val="24"/>
          <w:szCs w:val="24"/>
        </w:rPr>
        <w:t>К+-1</w:t>
      </w:r>
    </w:p>
    <w:sectPr>
      <w:type w:val="nextPage"/>
      <w:pgSz w:w="11906" w:h="16838"/>
      <w:pgMar w:left="1300" w:right="80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6:00Z</dcterms:created>
  <dc:creator>Исковяк</dc:creator>
  <dc:description/>
  <cp:keywords/>
  <dc:language>en-US</dc:language>
  <cp:lastModifiedBy>ZZ</cp:lastModifiedBy>
  <cp:lastPrinted>2023-09-26T12:18:00Z</cp:lastPrinted>
  <dcterms:modified xsi:type="dcterms:W3CDTF">2023-09-26T09:44:00Z</dcterms:modified>
  <cp:revision>4</cp:revision>
  <dc:subject/>
  <dc:title/>
</cp:coreProperties>
</file>