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4.05.2025 № 396 сообщает о проведении электронного аукциона на право заключения договора аренды, сроком на 20 лет, земельного участка с кадастровым номером 33:13:090111:1462, площадью 1750 кв. м, местоположение: Российская Федерация, Владимирская область, Петушинский район, МО Нагорное (сельское поселение), с. Марково, примерно в 29 метрах южнее ориентира. Ориентир земельный участок. Почтовый адрес ориентира: Владимирская область, Петушинский район, с. Марково, ул. Лесная, д. 1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8 сентяб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ind w:left="540" w:hanging="0"/>
        <w:jc w:val="both"/>
        <w:rPr/>
      </w:pPr>
      <w:r>
        <w:rPr/>
        <w:t>29 691,38 рублей (Двадцать девять тысяч шестьсот девяносто один рубль 38 копеек).         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 938,28 рублей (Пять тысяч девятьсот тридцать восемь рублей 28 копеек)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484,57 рублей (Одна тысяча четыреста восемьдесят четыре рубля 57 копеек)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, градостроительным планом земельного участка (приложения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90111:1462 – 05.03.2025 года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/>
        <w:t xml:space="preserve"> </w:t>
      </w:r>
      <w:r>
        <w:rPr/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е участки с кадастровыми номерами: 33:13:090111:1462, находятся в зоне - </w:t>
      </w:r>
      <w:r>
        <w:rPr>
          <w:b/>
          <w:bCs/>
          <w:sz w:val="23"/>
          <w:szCs w:val="23"/>
        </w:rPr>
        <w:t>Зона застройки индивидуальными жилыми домами (Ж-1)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autoSpaceDE w:val="false"/>
        <w:ind w:firstLine="567"/>
        <w:jc w:val="both"/>
        <w:rPr/>
      </w:pPr>
      <w:r>
        <w:rPr/>
        <w:t>8.1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90111:1462, имеется от подземного полиэтиленового газопровода низкого давления Ø 63 мм. 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90111:1462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90111:1462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29 августа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6 сентяб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7 сентяб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8 сентяб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8-29T07:20:00Z</dcterms:modified>
  <cp:revision>543</cp:revision>
  <dc:subject/>
  <dc:title>ИЗВЕЩЕНИЕО ПРОВЕДЕНИИ АУКЦИОНА</dc:title>
</cp:coreProperties>
</file>