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30.04.2025 № 370, от 07.07.2025 № 522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12:1327, площадью 1355 кв. м, местоположение: Российская Федерация, Владимирская область, Петушинский район, МО Нагорное (сельское поселение), д. Санино, севернее ориентира. Ориентир земельный участок. Почтовый адрес ориентира: Владимирская область, Петушинский район, д. Санино, ул. Лесная, д. 28, категория земель – земли населенных пунктов, вид разрешенного использования – для индивидуального жилищного строитель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135:755, площадью 1200 кв. м, местоположение: местоположение установлено относительно ориентира, расположенного за пределами участка. Ориентир жилой дом. Участок находится примерно в 400 м от ориентира по направлению на северо-запад. Почтовый адрес ориентира: Владимирская область, р-н Петушинский, МО Петушинское (сельское поселение), д. Новое Аннино, д. 19, категория земель – земли населенных пунктов, вид разрешенного использования – для индивидуального жилищного строительства, находящийся в муниципальной собственности муниципального образования «Петушинский район» Владимирской области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0 сен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3 281,27 рублей (Двадцать три тысячи двести восемьдесят один рубль 27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2 776,30 рублей (Двадцать две тысячи семьсот семьдесят шесть рублей 3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656,25 рублей (Четыре тысячи шестьсот пятьдесят шесть рублей 25 копеек - Лот № 1;</w:t>
      </w:r>
    </w:p>
    <w:p>
      <w:pPr>
        <w:pStyle w:val="Normal"/>
        <w:ind w:firstLine="567"/>
        <w:jc w:val="both"/>
        <w:rPr/>
      </w:pPr>
      <w:r>
        <w:rPr/>
        <w:t>4 555,26 рублей Четыре тысячи пятьсот пятьдесят пять рублей 26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164,06 рублей (Одна тысяча сто шестьдесят четыре рубля 06 копеек) - Лот № 1;</w:t>
      </w:r>
    </w:p>
    <w:p>
      <w:pPr>
        <w:pStyle w:val="Normal"/>
        <w:ind w:firstLine="567"/>
        <w:jc w:val="both"/>
        <w:rPr/>
      </w:pPr>
      <w:r>
        <w:rPr/>
        <w:t>1 138,82 рублей (Одна тысяча сто тридцать восемь рублей 82 копейки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112:1327 – 22.11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135:755 – 29.05.2025 года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70135:755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60112:1327, находи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12:1327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135:755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12:1327, 33:13:070135:755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12:1327, 33:13:070135:755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1 авгус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8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9 сен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0 сен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8-20T07:38:00Z</dcterms:modified>
  <cp:revision>542</cp:revision>
  <dc:subject/>
  <dc:title>ИЗВЕЩЕНИЕО ПРОВЕДЕНИИ АУКЦИОНА</dc:title>
</cp:coreProperties>
</file>