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30.04.2025 № 367, № 368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53:718, площадью 910 кв. м, местоположение: Российская Федерация, Владимирская область, Петушинский район, МО Нагорное (сельское поселение), д. Заднее Поле, восточнее ориентира. Ориентир земельный участок. Почтовый адрес ориентира: Владимирская область, Петушинский район, д. Заднее Поле, ул. Дорожная, з/у 9в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3:719, площадью 770 кв. м, местоположение: Российская Федерация, Владимирская область, Петушинский район, МО Нагорное (сельское поселение), д. Заднее Поле, примерно в 23 метрах восточнее ориентира. Ориентир земельный участок. Почтовый адрес ориентира: Владимирская область, Петушинский район, д. Заднее Поле, ул. Дорожная, з/у 9в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4 сен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 680,44 рублей (Пятнадцать тысяч шестьсот восемьдесят рублей 44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 268,06 рублей (Тринадцать тысяч двести шестьдесят восемь рублей 06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136,09 рублей (Три тысячи сто тридцать шесть рублей 09 копеек) - Лот № 1;</w:t>
      </w:r>
    </w:p>
    <w:p>
      <w:pPr>
        <w:pStyle w:val="Normal"/>
        <w:ind w:firstLine="567"/>
        <w:jc w:val="both"/>
        <w:rPr/>
      </w:pPr>
      <w:r>
        <w:rPr/>
        <w:t>2 653,61 рублей (Две тысячи шестьсот пятьдесят три рубля 61 копейка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84,02 рублей (Семьсот восемьдесят четыре рубля 02 копейки) - Лот № 1;</w:t>
      </w:r>
    </w:p>
    <w:p>
      <w:pPr>
        <w:pStyle w:val="Normal"/>
        <w:ind w:firstLine="567"/>
        <w:jc w:val="both"/>
        <w:rPr/>
      </w:pPr>
      <w:r>
        <w:rPr/>
        <w:t>663,40 рублей (Шестьсот шестьдесят три рубля 40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53:718 и  33:13:060253:719 – 22.11.2024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53:718 и 33:13:060253:719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53:718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3:719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53:718, 33:13:060253:719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53:718, 33:13:060253:719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9 авгус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3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 сен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3 сен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4 сен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8-19T07:12:00Z</dcterms:modified>
  <cp:revision>545</cp:revision>
  <dc:subject/>
  <dc:title>ИЗВЕЩЕНИЕО ПРОВЕДЕНИИ АУКЦИОНА</dc:title>
</cp:coreProperties>
</file>